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公务员考核规定（节选）（</w:t>
      </w:r>
      <w:r>
        <w:rPr>
          <w:rFonts w:eastAsia="楷体" w:cs="Times New Roman" w:ascii="Times New Roman" w:hAnsi="Times New Roman"/>
          <w:bCs/>
          <w:color w:val="000000"/>
          <w:sz w:val="32"/>
          <w:szCs w:val="32"/>
          <w:shd w:fill="FFFFFF" w:val="clear"/>
        </w:rPr>
        <w:t>2020</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8</w:t>
      </w:r>
      <w:r>
        <w:rPr>
          <w:rFonts w:ascii="Times New Roman" w:hAnsi="Times New Roman" w:cs="Times New Roman" w:eastAsia="楷体"/>
          <w:bCs/>
          <w:color w:val="000000"/>
          <w:sz w:val="32"/>
          <w:szCs w:val="32"/>
          <w:shd w:fill="FFFFFF" w:val="clear"/>
        </w:rPr>
        <w:t>日修订）</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公务员考核及其基本依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公务员考核，是指机关按照规定的权限、标准和程序，对非领导成员公务员的政治素质、履职能力、工作实绩、作风表现等所进行的了解、核实和评价。</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领导成员的考核，由主管机关按照《党政领导干部考核工作条例》等有关规定办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　对公务员的考核，以公务员的职位职责和所承担的工作任务为基本依据，全面考核德、能、勤、绩、廉，重点考核政治素质和工作实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德。全面考核政治品质和道德品行，重点了解学习贯彻习近平新时代中国特色社会主义思想，坚定理想信念，坚守初心使命，忠于宪法、忠于国家、忠于人民，增强“四个意识”、坚定“四个自信”、做到“两个维护”的情况；带头践行社会主义核心价值观，恪守职业道德，遵守社会公德、家庭美德和个人品德等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能。全面考核适应新时代要求履职尽责的政治能力、工作能力和专业素养，重点了解政治鉴别能力、学习调研能力、依法行政能力、群众工作能力、沟通协调能力、贯彻执行能力、改革创新能力、应急处突能力等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勤。全面考核精神状态和工作作风，重点了解忠于职守，遵守工作纪律，爱岗敬业、勤勉尽责，敢于担当、甘于奉献等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绩。全面考核坚持以人民为中心，依法依规履行职位职责、承担急难险重任务等情况，重点了解完成工作的数量、质量、效率和所产生的效益等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廉。全面考核遵守廉洁从政规定，落实中央八项规定及其实施细则精神等情况，重点了解秉公用权、廉洁自律等情况。</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公务员考核的等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　年度考核结果分为优秀、称职、基本称职和不称职</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个等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条　确定为优秀等次应当具备下列条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思想政治素质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精通业务，工作能力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责任心强，勤勉尽责，工作作风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圆满完成年度工作任务，工作实绩突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清正廉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二条　公务员年度考核优秀等次人数，一般掌握在本机关应参加年度考核的公务员总人数的</w:t>
      </w:r>
      <w:r>
        <w:rPr>
          <w:rFonts w:eastAsia="仿宋_GB2312" w:cs="Times New Roman" w:ascii="Times New Roman" w:hAnsi="Times New Roman"/>
          <w:bCs/>
          <w:color w:val="000000"/>
          <w:sz w:val="32"/>
          <w:szCs w:val="32"/>
          <w:shd w:fill="FFFFFF" w:val="clear"/>
        </w:rPr>
        <w:t>20</w:t>
      </w:r>
      <w:r>
        <w:rPr>
          <w:rFonts w:ascii="Times New Roman" w:hAnsi="Times New Roman" w:cs="Times New Roman" w:eastAsia="仿宋_GB2312"/>
          <w:bCs/>
          <w:color w:val="000000"/>
          <w:sz w:val="32"/>
          <w:szCs w:val="32"/>
          <w:shd w:fill="FFFFFF" w:val="clear"/>
        </w:rPr>
        <w:t>％以内；经同级公务员主管部门审核同意，可以掌握在</w:t>
      </w:r>
      <w:r>
        <w:rPr>
          <w:rFonts w:eastAsia="仿宋_GB2312" w:cs="Times New Roman" w:ascii="Times New Roman" w:hAnsi="Times New Roman"/>
          <w:bCs/>
          <w:color w:val="000000"/>
          <w:sz w:val="32"/>
          <w:szCs w:val="32"/>
          <w:shd w:fill="FFFFFF" w:val="clear"/>
        </w:rPr>
        <w:t>25</w:t>
      </w:r>
      <w:r>
        <w:rPr>
          <w:rFonts w:ascii="Times New Roman" w:hAnsi="Times New Roman" w:cs="Times New Roman" w:eastAsia="仿宋_GB2312"/>
          <w:bCs/>
          <w:color w:val="000000"/>
          <w:sz w:val="32"/>
          <w:szCs w:val="32"/>
          <w:shd w:fill="FFFFFF" w:val="clear"/>
        </w:rPr>
        <w:t>％以内。优秀等次名额应当向获得表彰奖励以及基层一线、艰苦岗位公务员倾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县级以上公务员主管部门对综合表现突出或者问题较多的机关，可以适当提高或者降低其优秀等次比例。</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公务员考核等次的使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八条　公务员年度考核结果作为调整公务员职位、职务、职级、级别、工资以及公务员奖惩、培训、辞退的依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二条　公务员年度考核确定为不称职等次的，按照下列规定办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本考核年度不计算为晋升职务职级的任职年限；降低一个职务或者职级层次任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本考核年度不计算为按年度考核结果晋升级别和级别工资档次的考核年限。</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不享受年度考核奖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连续两年确定为不称职等次的，予以辞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一条　公务员应当按照规定参加考核。对无正当理由不参加年度考核的公务员，经教育后仍然拒绝参加的，直接确定其考核结果为不称职等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考核中发现公务员存在违纪违法问题线索的，移送纪检监察、司法机关处理。</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调任或者转任公务员的考核</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六条　调任或者转任的公务员，由其调任或者转任的现工作单位进行考核并确定等次。其调任或者转任前的有关情况，由原单位提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援派或者挂职锻炼的公务员，在援派或者挂职锻炼期间，一般由当年工作半年以上的地方或者单位进行考核，以适当方式听取派出单位或者接收单位的意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单位派出学习培训、参加专项工作的公务员，由派出单位进行考核，主要根据学习培训、专项工作表现确定等次。其学习培训、专项工作表现的相关情况，由学习培训和专项工作单位提供。</w:t>
      </w:r>
    </w:p>
    <w:p>
      <w:pPr>
        <w:pStyle w:val="Normal"/>
        <w:spacing w:lineRule="exact" w:line="56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1:06:00Z</dcterms:created>
  <dc:creator>Administrator</dc:creator>
  <dc:description/>
  <dc:language>en-US</dc:language>
  <cp:lastModifiedBy>kylin</cp:lastModifiedBy>
  <dcterms:modified xsi:type="dcterms:W3CDTF">2023-06-01T15:2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09E59480AD4D889440A0F971BD86EE</vt:lpwstr>
  </property>
  <property fmtid="{D5CDD505-2E9C-101B-9397-08002B2CF9AE}" pid="3" name="KSOProductBuildVer">
    <vt:lpwstr>2052-11.8.2.10587</vt:lpwstr>
  </property>
  <property fmtid="{D5CDD505-2E9C-101B-9397-08002B2CF9AE}" pid="4" name="commondata">
    <vt:lpwstr>commondata</vt:lpwstr>
  </property>
</Properties>
</file>