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法治天津建设规划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tabs>
          <w:tab w:val="clear" w:pos="420"/>
          <w:tab w:val="left" w:pos="3986" w:leader="none"/>
        </w:tabs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eastAsia="zh-CN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，全面建成（），人民平等参与、平等发展权利得到充分保障，城市治理体系和治理能力现代化基本实现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示范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生态文明先行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建设先行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城乡融合发展示范区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加强法治化营商环境建设，全力打造一流营商环境。严格执行（）制度，破除隐形准入壁垒，普遍落实“非禁即入”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平竞争审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平竞争监管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平竞争实施</w:t>
      </w:r>
    </w:p>
    <w:p>
      <w:pPr>
        <w:pStyle w:val="Normal"/>
        <w:spacing w:lineRule="exact" w:line="560"/>
        <w:ind w:left="638" w:hanging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市场准入负面清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树立新时代司法理念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和加强（）对司法工作的绝对领导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社会</w:t>
      </w:r>
    </w:p>
    <w:p>
      <w:pPr>
        <w:pStyle w:val="Normal"/>
        <w:snapToGrid w:val="false"/>
        <w:spacing w:lineRule="exact" w:line="560"/>
        <w:ind w:left="638" w:hanging="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通过实施学习宣传习近平法治思想、高质量立法、（）、市民法治素养提升、法治人才队伍建设、法治保障体系建设、党内法规制度建设“十大工程”，实现“八个走在前列”，让法治成为天津的城市核心竞争力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政府建设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司法公信力建设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化营商环境建设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领导干部法治能力建设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全面落实行政执法责任制和责任追究制度，树立新时代司法理念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和加强党对司法工作的绝对领导，注重符合国情和遵循司法规律相结合，将社会主义核心价值观融入司法办案全过程，实现（）有机统一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治效果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律效果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纪法效果</w:t>
      </w:r>
    </w:p>
    <w:p>
      <w:pPr>
        <w:pStyle w:val="Normal"/>
        <w:snapToGrid w:val="false"/>
        <w:spacing w:lineRule="exact" w:line="560"/>
        <w:ind w:left="638" w:hanging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社会效果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坚持严格规范公正文明执法，加大（）、劳动保障、野生动物保护等重点领域执法力度，加强日常执法监督，开展执法专项整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食品药品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共卫生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生态环境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安全生产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推动党政主要负责人履行推进法治建设第一责任人职责。各级党政主要负责人要带头尊法学法守法用法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要加强领导干部法治教育，建立领导干部应知应会法律法规清单制度。（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按照《法治天津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）》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营造公平开放的市场环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严格执行市场准入负面清单制度，破除隐形准入壁垒，普遍落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非禁即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）</w:t>
      </w:r>
    </w:p>
    <w:p>
      <w:pPr>
        <w:pStyle w:val="Footer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42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Footer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Footer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ooter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6:34:00Z</dcterms:created>
  <dc:creator>锅巴郭</dc:creator>
  <dc:description/>
  <dc:language>en-US</dc:language>
  <cp:lastModifiedBy>kylin</cp:lastModifiedBy>
  <dcterms:modified xsi:type="dcterms:W3CDTF">2023-06-01T15:5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363E86DBD4098B34CE310EA12A8CB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