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_GB2312;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6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中共中央关于党的百年奋斗重大成就和历史经验的决议（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1</w:t>
      </w:r>
      <w:r>
        <w:rPr>
          <w:rFonts w:ascii="Times New Roman" w:hAnsi="Times New Roman" w:cs="Times New Roman" w:eastAsia="楷体_GB2312;楷体"/>
          <w:bCs/>
          <w:color w:val="000000"/>
          <w:sz w:val="32"/>
          <w:szCs w:val="32"/>
          <w:shd w:fill="FFFFFF" w:val="clear"/>
        </w:rPr>
        <w:t>日通过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宪法修正案规定，国家工作人员就职时应当依照法律规定公开进行哪种宣誓？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律宣誓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宪法宣誓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诚信宣誓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就职宣誓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按照党的十九届六中全会通过的《中共中央关于党的百年奋斗重大成就和历史经验的决议》，以下哪项是中国特色社会主义的本质要求和重要保障，是国家治理的一场深刻革命？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全面依法治国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面深化改革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面建成小康社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实现共同富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按照党的十九届六中全会通过的《中共中央关于党的百年奋斗重大成就和历史经验的决议》，应当坚持党的领导、人民当家作主、依法治国有机统一，发展社会主义民主政治，建设社会主义政治文明，积极稳妥推进（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政治体制改革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司法体制改革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经济体制改革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文化体制改革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党的十八大以来，中国特色社会主义法治体系不断健全，法治中国建设迈出坚实步伐，法治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的保障作用进一步发挥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固根本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稳预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利长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强基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党中央就科学立法、严格执法、公正司法、全民守法作出顶层设计和重大部署，统筹推进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和党内法规体系建设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律规范体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实施体系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监督体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保障体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国积极参与全球治理体系改革和建设，维护以联合国为核心的国际体系、以国际法为基础的国际秩序、以联合国宪章宗旨和原则为基础的国际关系基本准则，维护和践行真正的多边主义，坚决反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(  )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积极推动经济全球化朝着更加开放、包容、普惠、平衡、共赢的方向发展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单边主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保护主义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霸权主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强权政治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党的领导、人民当家作主、依法治国有机统一，发展社会主义民主政治，建设社会主义政治文明，积极稳妥推进政治体制改革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依法治国首先要坚持依宪治国，坚持依法执政首先要坚持依宪执政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1:00Z</dcterms:created>
  <dc:creator>锅巴郭</dc:creator>
  <dc:description/>
  <dc:language>en-US</dc:language>
  <cp:lastModifiedBy>kylin</cp:lastModifiedBy>
  <dcterms:modified xsi:type="dcterms:W3CDTF">2023-06-01T15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67B36B82243BD86B1C536DE6C9DE5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