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8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法治政府建设实施纲要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－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25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年）</w:t>
      </w:r>
    </w:p>
    <w:p>
      <w:pPr>
        <w:pStyle w:val="Normal"/>
        <w:snapToGrid w:val="false"/>
        <w:spacing w:lineRule="exact" w:line="560"/>
        <w:ind w:firstLine="64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单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建设是全面依法治国的重点任务和主体工程，是推进国家治理体系和治理能力现代化的重要支撑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国家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政府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社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乡村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健全政府机构职能体系，推动更好发挥政府作用。坚持法定职责必须为、（），着力实现政府职能深刻转变，把该管的事务管好、管到位，基本形成边界清晰、分工合理、权责一致、运行高效、法治保障的政府机构职能体系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无授权即可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无授权不可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无规定即可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不禁止即可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据《法治政府建设实施纲要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－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202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年）》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要建立健全（）制度，依法推进决策后评估工作，将决策后评估结果作为调整重大行政决策的重要依据。</w:t>
      </w:r>
    </w:p>
    <w:p>
      <w:pPr>
        <w:pStyle w:val="Foote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重大行政决策跟踪反馈</w:t>
      </w:r>
    </w:p>
    <w:p>
      <w:pPr>
        <w:pStyle w:val="Foote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重大行政决策事先预判</w:t>
      </w:r>
    </w:p>
    <w:p>
      <w:pPr>
        <w:pStyle w:val="Foote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重大行政决策事先调查</w:t>
      </w:r>
    </w:p>
    <w:p>
      <w:pPr>
        <w:pStyle w:val="Foote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重大行政决策事先协商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各级党组织和党员、干部要强化依法治国、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观念，提高运用法治思维和法治方式深化改革、推动发展、化解矛盾、维护稳定、应对风险的能力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依宪治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依法执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依宪执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依法行政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行政执法工作面广量大，一头连着政府，一头连着群众，直接关系群众对党和政府的信任、对法治的信心。要推进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，提高司法公信力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严格公正规范执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严格规范公正文明执法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严格规范文明执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严格公正文明执法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习近平总书记指出，现在，法治政府建设还有一些难啃的硬骨头，依法行政观念不牢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行政决策合法性审查走形式等问题还没有根本解决。要用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给行政权力定规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划界限，规范行政决策程序，健全政府守信践诺机制，提高依法行政水平。</w:t>
      </w:r>
    </w:p>
    <w:p>
      <w:pPr>
        <w:pStyle w:val="Normal"/>
        <w:snapToGrid w:val="false"/>
        <w:spacing w:lineRule="exact" w:line="560"/>
        <w:ind w:firstLine="640"/>
        <w:rPr>
          <w:color w:val="000000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权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制度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文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习近平总书记指出，强调严格执法，让违法者敬法畏法，但绝不是暴力执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过激执法，要让执法既有力度又有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效果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水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质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温度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多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法治政府建设关于深入推进“放管服”改革的要求，既不得随意设置行政许可事项，也要坚决防止以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等方式变相设置行政许可事项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备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登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行政确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征求意见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法治政府建设要求，要把法治政府建设放在党和国家事业发展全局中统筹谋划，加快构建职责明确、依法行政的政府治理体系，全面建设职能科学、权责法定、执法严明、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的法治政府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公开公正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智能高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廉洁诚信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人民满意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法治政府建设要求，要加快建设服务型政府，提高政务服务效能。全面提升政务服务水平，完善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等制度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首问负责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一次告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一窗受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自助办理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严格落实重大行政决策程序要求，要严格执行《重大行政决策程序暂行条例》，增强公众参与实效，提高专家论证质量，充分发挥风险评估功能，确保所有重大行政决策都严格履行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和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程序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全民征求意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合法性审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集体讨论决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人民公决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据《法治政府建设实施纲要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－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202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年）》，健全行政决策制度体系，不断提升行政决策公信力和执行力。坚持（），着力实现行政决策程序规定严格落实、决策质量和效率显著提高，切实避免因决策失误产生矛盾纠纷、引发社会风险、造成重大损失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科学决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民主决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内部决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依法决策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判断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法治政府建设要求，要深入推进“放管服”改革，坚决防止以备案、登记、行政确认、征求意见等方式变相设置行政许可事项。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重大行政决策一经作出，未经法定程序不得随意变更或者停止执行，严格落实重大行政决策终身责任追究制度和责任倒查机制。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法治政府建设要求，要继续深化综合行政执法体制改革，乡镇（街道）逐步实现“一支队伍管执法”。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法治政府完善行政执法程序的要求，除有法定依据外，严禁地方政府采取要求特定区域或者行业、领域的市场主体普遍停产停业的措施。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法治政府完善行政执法程序的要求，行政机关内部会议纪要不得作为行政执法依据。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6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紧紧围绕贯彻新发展理念、构建新发展格局，打造稳定公平透明、可预期的法治化营商环境。（）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 w:bidi="ar-SA"/>
        </w:rPr>
        <w:t>7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  <w:lang w:val="en-US" w:eastAsia="zh-CN" w:bidi="ar-SA"/>
        </w:rPr>
        <w:t>要用法治来规范政府和市场的边界，尊重市场经济规律，通过市场化手段，在法治框架内调整各类市场主体的利益关系。（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Calibri;DejaVu Sans" w:hAnsi="Calibri;DejaVu Sans" w:eastAsia="宋体;方正书宋_GBK" w:cs="Times New Roman"/>
      <w:kern w:val="2"/>
      <w:sz w:val="21"/>
      <w:szCs w:val="21"/>
    </w:rPr>
  </w:style>
  <w:style w:type="character" w:styleId="Char1">
    <w:name w:val="批注框文本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2Char">
    <w:name w:val="正文首行缩进 2 Char"/>
    <w:basedOn w:val="Char"/>
    <w:qFormat/>
    <w:rPr>
      <w:rFonts w:ascii="Calibri;DejaVu Sans" w:hAnsi="Calibri;DejaVu Sans" w:eastAsia="宋体;方正书宋_GBK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2:03:00Z</dcterms:created>
  <dc:creator>锅巴郭</dc:creator>
  <dc:description/>
  <dc:language>en-US</dc:language>
  <cp:lastModifiedBy>kylin</cp:lastModifiedBy>
  <dcterms:modified xsi:type="dcterms:W3CDTF">2023-06-01T15:5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20C49EEDD417EADE333AC8B21300A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