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  <w:lang w:val="en-US" w:eastAsia="zh-CN"/>
        </w:rPr>
        <w:t>61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天津市重大行政决策程序规定（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2020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日公布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根据《天津市重大行政决策程序规定》规定，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在进行决策事项建议时，决策机关领导人员提出决策事项建议的，应交哪一主体研究论证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人民代表大会相关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主管决策事项的上级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事项的主管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政策制定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天津市重大行政决策程序规定》规定，决策承办单位将决策草案提交决策机关讨论前应当进行合法性审查，以下哪一说法是正确的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应当由本级负责合法性审查的部门进行合法性审查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应当向负责合法性审查的部门征求意见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可以向本级负责合法性审查的部门进行合法性审查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可以向负责合法性审查的部门征求意见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天津市重大行政决策程序规定》规定，重大行政决策出台前应当按照规定向哪一主体请示报告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上级主管部门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同级党委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上级党委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          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事项主管部门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《天津市重大行政决策程序规定》中规定，负责合法性审查的部门应当对下列哪些事项进行合法性审查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事项是否符合决策机关的法定权限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事项是否违背公序良俗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草案内容是否符合有关法律、法规、规章和政策的规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草案的形成是否履行相关法定程序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天津市重大行政决策程序规定》规定，出现下列哪些情形时，决策机关可以组织决策后评估，并确定承担评估具体工作的单位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重大行政决策实施后明显未达到预期效果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公民、法人和非法人组织提出较多意见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实施后效果显著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FF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决策机关认为有必要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根据《天津市重大行政决策程序规定》规定，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参与重大行政决策的单位和个人泄露在工作中知悉的国家秘密、商业秘密、个人隐私的，依法追究责任。（）</w:t>
      </w:r>
    </w:p>
    <w:p>
      <w:pPr>
        <w:pStyle w:val="Normal"/>
        <w:spacing w:lineRule="exact" w:line="560" w:before="0" w:after="20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14:00Z</dcterms:created>
  <dc:creator>kylin</dc:creator>
  <dc:description/>
  <dc:language>en-US</dc:language>
  <cp:lastModifiedBy>kylin</cp:lastModifiedBy>
  <dcterms:modified xsi:type="dcterms:W3CDTF">2023-06-01T16:1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B10681E62E4DCDBEA8EA7379FF2385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