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6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华人民共和国国家情报法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18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7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修正）</w:t>
      </w:r>
    </w:p>
    <w:p>
      <w:pPr>
        <w:pStyle w:val="Style17"/>
        <w:widowControl/>
        <w:snapToGrid w:val="false"/>
        <w:spacing w:lineRule="exact" w:line="560" w:before="0" w:after="0"/>
        <w:ind w:firstLine="642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单选：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情报工作及其工作人员的违法违纪行为构成犯罪的，依法追究何种责任？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刑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民事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行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经济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情报工作机构根据工作需要，按照国家有关规定，经过严格的批准手续，可以采取技术侦察措施和（）。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人身安全措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身份保护措施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身份隐藏措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工作保密措施</w:t>
      </w:r>
    </w:p>
    <w:p>
      <w:pPr>
        <w:pStyle w:val="Style17"/>
        <w:widowControl/>
        <w:snapToGrid w:val="false"/>
        <w:spacing w:lineRule="exact" w:line="560" w:before="0" w:after="0"/>
        <w:ind w:firstLine="642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多选：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情报工作应当坚持哪些原则？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开工作与秘密工作相结合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专门工作与群众路线相结合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分工负责与协作配合相结合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民主与集中相结合</w:t>
      </w:r>
    </w:p>
    <w:p>
      <w:pPr>
        <w:pStyle w:val="Style17"/>
        <w:widowControl/>
        <w:snapToGrid w:val="false"/>
        <w:spacing w:lineRule="exact" w:line="560" w:before="0" w:after="0"/>
        <w:ind w:firstLine="642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  <w:shd w:fill="FFFFFF" w:val="clear"/>
        </w:rPr>
        <w:t>判断：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情报工作机构根据工作需要，按照国家有关规定，可以提请海关、出入境边防检查等机关提供免检等便利。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3:13:00Z</dcterms:created>
  <dc:creator>wangg</dc:creator>
  <dc:description/>
  <dc:language>en-US</dc:language>
  <cp:lastModifiedBy>kylin</cp:lastModifiedBy>
  <dcterms:modified xsi:type="dcterms:W3CDTF">2023-06-01T16:0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153ABEDDB443CA8ABBBF8F5D6DF3D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