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_GB2312;楷体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1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中国共产党重大事项请示报告条例（节选）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1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日印发）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适用范围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三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本条例适用于下级党组织向上级党组织，以及党员、领导干部向党组织请示报告重大事项相关活动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本条例所称重大事项，是指超出党组织和党员、领导干部自身职权范围，或者虽在自身职权范围内但关乎全局、影响广泛的重要事情和重要情况，包括党组织贯彻执行党中央决策部署和上级党组织决定、领导经济社会发展事务、落实全面从严治党责任，党员履行义务、行使权利，领导干部行使权力、担负责任的重要事情和重要情况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本条例所称请示，是指下级党组织向上级党组织，党员、领导干部向党组织就重大事项请求指示或者批准；所称报告，是指下级党组织向上级党组织，党员、领导干部向党组织呈报重要事情和重要情况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</w:t>
      </w:r>
      <w:bookmarkStart w:id="0" w:name="_Hlk100088499"/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逐级进行请示报告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六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组织请示报告工作一般应当以组织名义进行，向负有领导或者监督指导职责的上级党组织请示报告。特殊情况下，可以根据工作需要以党组织负责同志名义代表党组织请示报告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请示报告应当逐级进行，一般不得越级请示报告。</w:t>
      </w:r>
      <w:bookmarkEnd w:id="0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特殊情况下，可以按照有关规定直接向更高层级党组织请示报告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</w:t>
      </w:r>
      <w:bookmarkStart w:id="1" w:name="_Hlk100089054"/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向党中央请示报告的重大事项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十二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涉及党和国家工作全局的重大方针政策</w:t>
      </w:r>
      <w:bookmarkEnd w:id="1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，</w:t>
      </w:r>
      <w:bookmarkStart w:id="2" w:name="_Hlk100089065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经济、政治、文化、社会、生态文明建设和党的建设中的重大原则和问题</w:t>
      </w:r>
      <w:bookmarkEnd w:id="2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，国家安全、港澳台侨、外交、国防、军队等党中央集中统一管理的事项，以及其他只能由党中央领导和决策的重大事项，必须向党中央请示报告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应当向上级党组织请示的事项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十三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组织应当向上级党组织请示下列事项：</w:t>
      </w:r>
    </w:p>
    <w:p>
      <w:pPr>
        <w:pStyle w:val="Style15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贯彻落实党中央决策部署和上级党组织决定中的重要情况和问题，需要作出调整的政策措施，需要支持解决的特殊困难；</w:t>
      </w:r>
    </w:p>
    <w:p>
      <w:pPr>
        <w:pStyle w:val="Style15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重大改革措施、重大立法事项、重大体制变动、重大项目推进、重大突发事件、重大机构调整、重要干部任免、重要表彰奖励、重大违纪违法和复杂敏感案件处理等；</w:t>
      </w:r>
    </w:p>
    <w:p>
      <w:pPr>
        <w:pStyle w:val="Style15"/>
        <w:snapToGrid w:val="true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明确规定需要请示的重要会议、重要活动、重要文件等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四）重大活动、重要政策的宣传报道口径，新闻宣传和意识形态工作中的全局性问题和不易把握的问题；</w:t>
      </w:r>
    </w:p>
    <w:p>
      <w:pPr>
        <w:pStyle w:val="Style15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五）出台重大创新举措，特别是遇到新情况新问题且无明文规定、需要先行先试，或者创新举措可能与现行规定相冲突、需经授权才能实施的情况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六）</w:t>
      </w:r>
      <w:bookmarkStart w:id="3" w:name="_Hlk100089399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属于自身职权范围内但事关重大或者特殊敏感的事项</w:t>
      </w:r>
      <w:bookmarkEnd w:id="3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七）重大决策时存在较大意见分歧的情况；</w:t>
      </w:r>
    </w:p>
    <w:p>
      <w:pPr>
        <w:pStyle w:val="Style15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八）跨区域、跨领域、跨行业、跨系统工作中需要上级党组织统筹推进的重大事项；</w:t>
      </w:r>
    </w:p>
    <w:p>
      <w:pPr>
        <w:pStyle w:val="Style15"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九）调整上级党组织文件、会议精神的传达知悉范围，使用上级党组织负责同志未公开的讲话、音像资料等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十）其他应当请示的重大事项。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下列事项不必向上级党组织请示：属于自身职权范围内的日常工作；</w:t>
      </w:r>
      <w:bookmarkStart w:id="4" w:name="_Hlk100089775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上级党组织就有关问题已经作出明确批复的</w:t>
      </w:r>
      <w:bookmarkEnd w:id="4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；事后报告即可的事项等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向上级党组织报备的事项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十五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组织应当按照有关规定向上级党组织报备下列事项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一）党内法规和规范性文件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二）领导班子成员分工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三）有关干部任免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四）党委委员、候补委员职务的辞去、免去或者自动终止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五）其他应当报备的重大事项。</w:t>
      </w:r>
    </w:p>
    <w:p>
      <w:pPr>
        <w:pStyle w:val="Normal"/>
        <w:widowControl w:val="false"/>
        <w:snapToGrid w:val="tru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kern w:val="2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shd w:fill="FFFFFF" w:val="clear"/>
        </w:rPr>
        <w:t>）领导干部应当向党组织请示的事项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第三十七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领导干部应当向党组织请示下列事项：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一）超出自身职权范围，应当由所在党组织或者上级党组织作出决定的重大事项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二）</w:t>
      </w:r>
      <w:bookmarkStart w:id="5" w:name="_Hlk100093554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属于自身职权范围但事关重大的问题和情况</w:t>
      </w:r>
      <w:bookmarkEnd w:id="5"/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三）代表党组织对外发表重要意见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四）因故无法履职或者离开工作所在地；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五）其他应当向党组织请示的事项。</w:t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;方正书宋_GBK" w:hAnsi="宋体;方正书宋_GBK" w:eastAsia="宋体;方正书宋_GBK" w:cs="宋体;方正书宋_GBK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2:01:00Z</dcterms:created>
  <dc:creator>kylin</dc:creator>
  <dc:description/>
  <dc:language>en-US</dc:language>
  <cp:lastModifiedBy>kylin</cp:lastModifiedBy>
  <dcterms:modified xsi:type="dcterms:W3CDTF">2023-06-01T15:4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831715032E134A17E6D648C83E230</vt:lpwstr>
  </property>
  <property fmtid="{D5CDD505-2E9C-101B-9397-08002B2CF9AE}" pid="3" name="KSOProductBuildVer">
    <vt:lpwstr>2052-11.8.2.10587</vt:lpwstr>
  </property>
</Properties>
</file>