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公务员录用规定（节选）（</w:t>
      </w:r>
      <w:r>
        <w:rPr>
          <w:rFonts w:eastAsia="楷体" w:cs="Times New Roman" w:ascii="Times New Roman" w:hAnsi="Times New Roman"/>
          <w:bCs/>
          <w:color w:val="000000"/>
          <w:sz w:val="32"/>
          <w:szCs w:val="32"/>
          <w:shd w:fill="FFFFFF" w:val="clear"/>
        </w:rPr>
        <w:t>2019</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0</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15</w:t>
      </w:r>
      <w:r>
        <w:rPr>
          <w:rFonts w:ascii="Times New Roman" w:hAnsi="Times New Roman" w:cs="Times New Roman" w:eastAsia="楷体"/>
          <w:bCs/>
          <w:color w:val="000000"/>
          <w:sz w:val="32"/>
          <w:szCs w:val="32"/>
          <w:shd w:fill="FFFFFF" w:val="clear"/>
        </w:rPr>
        <w:t>日修订）</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公务员录用的实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　公务员录用有关专业性、技术性、事务性工作可以授权或者委托考试机构以及其他专业机构承担。</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四条　招录机关根据队伍建设需要和职位要求，提出招考的职位、名额和报考资格条件，拟定录用计划。</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报考公务员的要求</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八条　报考公务员，应当具备下列资格条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具有中华人民共和国国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年龄为十八周岁以上，三十五周岁以下；</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拥护中华人民共和国宪法，拥护中国共产党领导和社会主义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具有良好的政治素质和道德品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具有正常履行职责的身体条件和心理素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具有符合职位要求的工作能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具有大学专科以上文化程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八）省级以上公务员主管部门规定的拟任职位所要求的资格条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九）法律、法规规定的其他条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前款第（二）、（七）项所列条件，经省级以上公务员主管部门批准，可以适当调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报考行政机关中行政处罚决定审核、行政复议、行政裁决、法律顾问等职位的，应当取得法律职业资格。</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务员主管部门和招录机关不得设置与职位要求无关的报考资格条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九条　下列人员不得报考公务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因犯罪受过刑事处罚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被开除中国共产党党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被开除公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被依法列为失信联合惩戒对象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有法律规定不得录用为公务员的其他情形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条　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一条　报考者应当向招录机关提交报考申请材料，报考者提交的申请材料应当真实、准确、完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招录机关根据报考资格条件对报考申请进行审查，确认报考者是否具有报考资格。资格审查贯穿录用全过程。</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二条　公务员录用考试采取笔试和面试等方式进行，考试内容根据公务员应当具备的基本能力和不同职位类别、不同层级机关分别设置，重点测查用习近平新时代中国特色社会主义思想指导分析和解决问题的能力。</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对拟录用公务员的考察</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四条　考察工作突出政治标准，重点考察人选是否符合增强“四个意识”、坚定“四个自信”、做到“两个维护”，热爱中国共产党、热爱祖国、热爱人民等政治要求。考察内容主要包括人选的政治素质、道德品行、能力素质、心理素质、学习和工作表现、遵纪守法、廉洁自律、职位匹配度以及是否需要回避等方面的情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考察人选达不到公务员应当具备的条件或者不符合报考职位要求的，不得确定为拟录用人员。</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新录用公务员试用期</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一条　新录用公务员试用期满考核不合格的，取消录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试用期间发现新录用公务员有不具备公务员条件、不符合报考职位要求、不能胜任职位工作等情形的，取消录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新录用公务员有公务员法第八十九条规定情形的，不得取消录用。</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招录公务员中的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五条　有下列情形之一的，由省级以上公务员主管部门或者设区的市级公务员主管部门，视情况分别予以责令纠正或者宣布无效；对负有责任的领导人员和直接责任人员，根据情节轻重，给予批评教育、责令检查、诫勉、组织调整或者组织处理；涉嫌违纪违法需要追究责任的，依规依纪依法予以处分；涉嫌犯罪的，移送有关国家机关依法处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不按照规定的编制限额和职位要求进行录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不按照规定的任职资格条件和程序录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未经授权，擅自出台、变更录用政策，造成不良影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录用工作中徇私舞弊，情节严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发生泄露试题、违反考场纪律以及其他严重影响公开、公正行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六条　从事录用工作的人员有下列情形之一的，由公务员主管部门或者所在单位，根据情节轻重，给予批评教育、责令检查、诫勉、组织调整或者组织处理；涉嫌违纪违法需要追究责任的，依规依纪依法予以处分；涉嫌犯罪的，移送有关国家机关依法处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泄露试题和其他录用秘密信息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利用工作便利，伪造考试成绩或者其他录用工作有关资料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利用工作便利，协助报考者考试作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因工作失职，导致录用工作重新进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违反录用工作纪律的其他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七条　报考者有违反报考规则和管理规定行为的，由公务员主管部门、招录机关或者考试机构按照管理权限，分别采取纠正、批评教育、答卷不予评阅、当科考试成绩为零分、终止录用程序等方式进行现场处置或者事后处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报考者有隐瞒真实信息、弄虚作假、考试作弊、扰乱考试秩序等违反录用纪律行为的，情节较轻的，由省级以上公务员主管部门或者设区的市级公务员主管部门给予考试成绩无效、取消资格等处理；情节严重的，给予五年内限制报考的处理；情节特别严重的，给予终身限制报考的处理；涉嫌犯罪的，移送有关国家机关依法处理。</w:t>
      </w:r>
    </w:p>
    <w:p>
      <w:pPr>
        <w:pStyle w:val="Normal"/>
        <w:spacing w:lineRule="exact" w:line="560"/>
        <w:rPr>
          <w:rFonts w:ascii="Times New Roman" w:hAnsi="Times New Roman" w:eastAsia="宋体;方正书宋_GBK" w:cs="Times New Roman"/>
          <w:bCs/>
          <w:color w:val="000000"/>
          <w:sz w:val="32"/>
          <w:szCs w:val="32"/>
          <w:shd w:fill="FFFFFF" w:val="clear"/>
        </w:rPr>
      </w:pPr>
      <w:r>
        <w:rPr>
          <w:rFonts w:eastAsia="宋体;方正书宋_GBK"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7:36:00Z</dcterms:created>
  <dc:creator>Administrator</dc:creator>
  <dc:description/>
  <dc:language>en-US</dc:language>
  <cp:lastModifiedBy>kylin</cp:lastModifiedBy>
  <dcterms:modified xsi:type="dcterms:W3CDTF">2023-06-01T15:2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1E7CF6AE2847178B4406D3FE1056DE</vt:lpwstr>
  </property>
  <property fmtid="{D5CDD505-2E9C-101B-9397-08002B2CF9AE}" pid="3" name="KSOProductBuildVer">
    <vt:lpwstr>2052-11.8.2.10587</vt:lpwstr>
  </property>
  <property fmtid="{D5CDD505-2E9C-101B-9397-08002B2CF9AE}" pid="4" name="commondata">
    <vt:lpwstr>commondata</vt:lpwstr>
  </property>
</Properties>
</file>