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3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4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中华人民共和国公职人员政务处分法（节选）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20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6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日公布）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）政务处分的适用范围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第二条　本法适用于监察机关对违法的公职人员给予政务处分的活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本法第二章、第三章适用于公职人员任免机关、单位对违法的公职人员给予处分。处分的程序、申诉等适用其他法律、行政法规、国务院部门规章和国家有关规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本法所称公职人员，是指《中华人民共和国监察法》第十五条规定的人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第三条　监察机关应当按照管理权限，加强对公职人员的监督，依法给予违法的公职人员政务处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公职人员任免机关、单位应当按照管理权限，加强对公职人员的教育、管理、监督，依法给予违法的公职人员处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监察机关发现公职人员任免机关、单位应当给予处分而未给予，或者给予的处分违法、不当的，应当及时提出监察建议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）给予公职人员政务处分的原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第四条　给予公职人员政务处分，坚持党管干部原则，集体讨论决定；坚持法律面前一律平等，以事实为根据，以法律为准绳，给予的政务处分与违法行为的性质、情节、危害程度相当；坚持惩戒与教育相结合，宽严相济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）政务处分的种类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第七条　政务处分的种类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一）警告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二）记过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三）记大过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四）降级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五）撤职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六）开除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）政务处分的期间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第八条　政务处分的期间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一）警告，六个月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二）记过，十二个月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三）记大过，十八个月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四）降级、撤职，二十四个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政务处分决定自作出之日起生效，政务处分期自政务处分决定生效之日起计算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）政务处分的从重情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第十三条　公职人员有下列情形之一的，应当从重给予政务处分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一）在政务处分期内再次故意违法，应当受到政务处分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二）阻止他人检举、提供证据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三）串供或者伪造、隐匿、毁灭证据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四）包庇同案人员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五）胁迫、唆使他人实施违法行为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六）拒不上交或者退赔违法所得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七）法律、法规规定的其他从重情节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6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）公职人员因犯罪被开除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第十四条　公职人员犯罪，有下列情形之一的，予以开除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一）因故意犯罪被判处管制、拘役或者有期徒刑以上刑罚（含宣告缓刑）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二）因过失犯罪被判处有期徒刑，刑期超过三年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三）因犯罪被单处或者并处剥夺政治权利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因过失犯罪被判处管制、拘役或者三年以下有期徒刑的，一般应当予以开除；案件情况特殊，予以撤职更为适当的，可以不予开除，但是应当报请上一级机关批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公职人员因犯罪被单处罚金，或者犯罪情节轻微，人民检察院依法作出不起诉决定或者人民法院依法免予刑事处罚的，予以撤职；造成不良影响的，予以开除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）不得重复给予政务处分和处分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第十六条　对公职人员的同一违法行为，监察机关和公职人员任免机关、单位不得重复给予政务处分和处分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8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）政务处分结果的使用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第十九条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公务员以及参照《中华人民共和国公务员法》管理的人员在政务处分期内，不得晋升职务、职级、衔级和级别；其中，被记过、记大过、降级、撤职的，不得晋升工资档次。被撤职的，按照规定降低职务、职级、衔级和级别，同时降低工资和待遇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9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）政务处分的裁量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第三十八条　有下列行为之一，情节较重的，予以警告、记过或者记大过；情节严重的，予以降级或者撤职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一）违反规定向管理服务对象收取、摊派财物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二）在管理服务活动中故意刁难、吃拿卡要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三）在管理服务活动中态度恶劣粗暴，造成不良后果或者影响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四）不按照规定公开工作信息，侵犯管理服务对象知情权，造成不良后果或者影响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五）其他侵犯管理服务对象利益的行为，造成不良后果或者影响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有前款第一项、第二项和第五项行为，情节特别严重的，予以开除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10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）政务处分调查期间的停职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第五十二条　公职人员涉嫌违法，已经被立案调查，不宜继续履行职责的，公职人员任免机关、单位可以决定暂停其履行职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公职人员在被立案调查期间，未经监察机关同意，不得出境、辞去公职；被调查公职人员所在机关、单位及上级机关、单位不得对其交流、晋升、奖励、处分或者办理退休手续。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11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）复审复核期间不停止政务处分的执行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第五十六条　复审、复核期间，不停止原政务处分决定的执行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公职人员不因提出复审、复核而被加重政务处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第五十八条　有下列情形之一的，复审、复核机关应当变更原政务处分决定，或者责令原作出决定的监察机关予以变更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一）适用法律、法规确有错误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二）对违法行为的情节认定确有错误的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三）政务处分不当的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09:00Z</dcterms:created>
  <dc:creator>Administrator</dc:creator>
  <dc:description/>
  <dc:language>en-US</dc:language>
  <cp:lastModifiedBy>kylin</cp:lastModifiedBy>
  <dcterms:modified xsi:type="dcterms:W3CDTF">2023-06-01T15:24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FB3DD75E9A4137B57981262F05EA99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