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公务员录用规定（</w:t>
      </w:r>
      <w:r>
        <w:rPr>
          <w:rFonts w:eastAsia="楷体" w:cs="Times New Roman" w:ascii="Times New Roman" w:hAnsi="Times New Roman"/>
          <w:bCs/>
          <w:color w:val="000000"/>
          <w:sz w:val="32"/>
          <w:szCs w:val="32"/>
          <w:shd w:fill="FFFFFF" w:val="clear"/>
        </w:rPr>
        <w:t>2019</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0</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5</w:t>
      </w:r>
      <w:r>
        <w:rPr>
          <w:rFonts w:ascii="Times New Roman" w:hAnsi="Times New Roman" w:cs="Times New Roman" w:eastAsia="楷体"/>
          <w:bCs/>
          <w:color w:val="000000"/>
          <w:sz w:val="32"/>
          <w:szCs w:val="32"/>
          <w:shd w:fill="FFFFFF" w:val="clear"/>
        </w:rPr>
        <w:t>日修订）</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修订后的《公务员录用规定》增加了公务员录用考试内容重点测查其何种能力？（）</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文字表达能力</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综合分析能力</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贯彻执行能力</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用习近平新时代中国特色社会主义思想指导分析和解决问题的能力</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公务员录用规定》，公务员报考行政机关中下列哪些职位，需要取得法律职业资格？（）</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行政处罚决定审核</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行政复议</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行政裁决</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法律顾问</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公务员录用规定》，报考者不得报考与本人有以下何种关系的人员担任领导成员的用人单位的职位？（）</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夫妻关系</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直系血亲关系</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三代以内旁系血亲关系</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近姻亲关系</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根据《公务员录用规定》，公务员录用考察工作重点考察报考者哪些方面？（）</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是否符合增强“四个意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是否坚定“四个自信”</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是否做到“两个维护”</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是否热爱中国共产党、热爱祖国、热爱人民</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公务员录用规定》，从事录用工作的人员有下列哪些情形，构成违法违纪，需要追责？（）</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泄露试题和其他录用秘密信息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利用工作便利，伪造考试成绩或者其他录用工作有关资料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利用工作便利，协助报考者考试作弊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因工作失职，导致录用工作重新进行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根据《公务员录用规定》，公务员录用考试中，报考者有隐瞒真实信息、弄虚作假、考试作弊、扰乱考试秩序等违反录用纪律行为的，处置措施包括哪些？（）</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考试成绩无效、取消资格</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五年内限制报考</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终身限制报考</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移送有关国家机关</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招录机关对报考者的资格审查贯穿录用全过程。（）</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公务员录用规定》，负有责任的领导人员和直接责任人员在公务员录用工作中，未经授权，擅自出台、变更录用政策，造成不良影响的，根据情节轻重，给予批评教育、责令检查、诫勉、组织调整或者组织处理。（）</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9:41:00Z</dcterms:created>
  <dc:creator>Administrator</dc:creator>
  <dc:description/>
  <dc:language>en-US</dc:language>
  <cp:lastModifiedBy>kylin</cp:lastModifiedBy>
  <dcterms:modified xsi:type="dcterms:W3CDTF">2023-06-01T16:04: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0E039AE2FD4389A1E7D7E5D3FB0AF7</vt:lpwstr>
  </property>
  <property fmtid="{D5CDD505-2E9C-101B-9397-08002B2CF9AE}" pid="3" name="KSOProductBuildVer">
    <vt:lpwstr>2052-11.8.2.10587</vt:lpwstr>
  </property>
  <property fmtid="{D5CDD505-2E9C-101B-9397-08002B2CF9AE}" pid="4" name="commondata">
    <vt:lpwstr>commondata</vt:lpwstr>
  </property>
</Properties>
</file>