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一、党的二十大报告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关于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法治建设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的部署及重要论述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坚持全面依法治国，推进法治中国建设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）是维护社会公平正义的最后一道防线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学立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严格执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正司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民守法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党的二十大报告指出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）是构筑法治国家的基础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法治中国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法治社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法治政府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治乡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选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党的二十大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指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，我们要坚持走中国特色社会主义法治道路，建设中国特色社会主义法治体系、建设社会主义法治国家，围绕保障和促进社会公平正义，坚持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），坚持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），全面推进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），全面推进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/>
        </w:rPr>
        <w:t>依法治国、依法执政、依法行政共同推进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/>
        </w:rPr>
        <w:t>法治国家、法治政府、法治社会一体建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/>
        </w:rPr>
        <w:t>科学立法、严格执法、公正司法、全民守法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250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"/>
        </w:rPr>
        <w:t>国家各方面工作法治化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党的二十大报告指出，必须更好发挥法治（）的保障作用，在法治轨道上全面建设社会主义现代化国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定人心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固根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利长远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稳预期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规范司法权力运行，健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、司法行政机关各司其职、相互配合、相互制约的体制机制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安机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B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检察机关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权力机关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D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审判机关</w:t>
      </w:r>
    </w:p>
    <w:p>
      <w:pPr>
        <w:pStyle w:val="Normal"/>
        <w:snapToGrid w:val="false"/>
        <w:spacing w:lineRule="exact" w:line="560"/>
        <w:ind w:firstLine="642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判断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032" w:leader="none"/>
        </w:tabs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必须更好发挥法治固根本、稳预期、利长远的保障作用，在法治轨道上全面建设社会主义现代化国家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全面依法治国是国家治理的一场深刻革命，关系党执政兴国，关系人民幸福安康，关系党和国家长治久安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坚持依法治国首先要坚持依宪治国，坚持依法执政首先要坚持依宪执政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弘扬社会主义法治精神，传承中华优秀传统法律文化，引导全体人民做社会主义法治的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忠实崇尚者、自觉遵守者、坚定捍卫者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  <w:lang w:val="en-US" w:eastAsia="zh-CN"/>
        </w:rPr>
        <w:t>5.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  <w:lang w:eastAsia="zh-CN"/>
        </w:rPr>
        <w:t>依法治国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是坚持和发展中国特色社会主义的本质要求和重要保障，是实现国家治理体系和治理能力现代化的必然要求，事关我们党执政兴国，事关人民幸福安康，事关党和国家长治久安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  <w:t>没有全面依法治国，我们就治不好国、理不好政，我们的战略布局就会落空。（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bCs/>
          <w:color w:val="000000"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  <w:highlight w:val="none"/>
          <w:shd w:fill="FFFFFF" w:val="cle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32:00Z</dcterms:created>
  <dc:creator>锅巴郭</dc:creator>
  <dc:description/>
  <dc:language>en-US</dc:language>
  <cp:lastModifiedBy>kylin</cp:lastModifiedBy>
  <cp:lastPrinted>2022-06-04T18:13:00Z</cp:lastPrinted>
  <dcterms:modified xsi:type="dcterms:W3CDTF">2023-06-01T15:5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8F57C840C4A9B9DA07D680F608E51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