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0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央宣传部、司法部关于开展法治宣传教育的第八个五年规划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21-2025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把公民（）基本要求融入市民公约、乡规民约、学生守则、行业规章、团体章程等社会规范，融入文明创建、法治示范创建和平安建设活动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文化素养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职业素养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素养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文明素养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要实行公民（），把法治教育纳入干部教育体系、国民教育体系、社会教育体系。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终身法治教育制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专项法治教育制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强制法治教育制度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度法治教育制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要组织开展（）全民国家安全教育日普法宣传活动，推动全社会增强国家安全意识和风险防控能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·15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”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·15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”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·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”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6·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6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”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要大力宣传有关平等保护、公平竞争、激发市场主体活力、防范风险的法律法规，推动建设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营商环境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市场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际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秩序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把法治文化阵地建设纳入城乡规划，在公共设施建设和公共空间利用时体现法治元素，推动法治文化与（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、企业文化融合发展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传统文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红色文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地方文化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业文化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到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0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年，公民法治素养和社会治理法治化水平显著提升，全民普法工作体系更加健全。公民对法律法规的知晓度、法治精神的认同度、法治实践的参与度显著提高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央宣传部、司法部关于开展法治宣传教育的第八个五年规划》，要开展面向家庭的普法主题实践活动，培育农村学法用法示范户，建设尊老爱幼、男女平等、夫妻和睦的模范守法家庭，注重发挥家庭家教家风在基层社会治理中的重要作用。（）</w:t>
      </w:r>
    </w:p>
    <w:p>
      <w:pPr>
        <w:pStyle w:val="Footer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0:18:00Z</dcterms:created>
  <dc:creator>锅巴郭</dc:creator>
  <dc:description/>
  <dc:language>en-US</dc:language>
  <cp:lastModifiedBy>kylin</cp:lastModifiedBy>
  <dcterms:modified xsi:type="dcterms:W3CDTF">2023-06-01T15:5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A8AEB45DC4EF6B703D92BFF30672E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