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简体"/>
          <w:bCs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三、中央和市委关于法治建设的重要决策部署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共中央关于全面推进依法治国若干重大问题的决定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3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通过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国确立的国家宪法日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旨在在全社会普遍开展宪法教育，弘扬宪法精神，具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每年什么时间？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十二月四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四月二十六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六月二十六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三月十五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党的十八届四中全会通过的《中共中央关于全面推进依法治国若干重大问题的决定》，要求各级党政机关和人民团体普遍设立（），参与决策论证，提供法律意见，促进依法办事，防范法律风险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社会律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职律师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兼职律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司律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根据党的十八届四中全会通过的《中共中央关于全面推进依法治国若干重大问题的决定》，建设中国特色社会主义法治体系，必须坚持立法先行，发挥立法的引领和推动作用，抓住（）这个关键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提高立法质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提高普法质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提高执法质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提高民众法治水准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党的十八届四中全会通过的《中共中央关于全面推进依法治国若干重大问题的决定》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下列关于依法治国的说法，哪些是正确的？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是坚持和发展中国特色社会主义的本质要求和重要保障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是实现国家治理体系和治理能力现代化的必然要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事关我们党执政兴国，事关人民幸福安康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事关党和国家长治久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根据党的十八届四中全会通过的《中共中央关于全面推进依法治国若干重大问题的决定》，全面推进依法治国的总目标是（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建设中国特色社会主义法治体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建设社会主义法治国家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实现依宪治国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实现依法执政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根据党的十八届四中全会通过的《中共中央关于全面推进依法治国若干重大问题的决定》，法律的生命力在于实施，法律的权威也在于实施。各级政府必须坚持在党的领导下、在法治轨道上开展工作，（），建立权责统一、权威高效的依法行政体制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创新执法体制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完善执法程序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推进综合执法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严格执法责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根据党的十八届四中全会通过的《中共中央关于全面推进依法治国若干重大问题的决定》，应构建（）的阳光司法机制，推进审判公开、检务公开、警务公开、狱务公开，依法及时公开执法司法依据、程序、流程、结果和生效法律文书，杜绝暗箱操作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开放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动态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透明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    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便民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党员干部是全面推进依法治国的重要组织者、推动者、实践者，要自觉提高运用法治思维和法治方式深化改革、推动发展、化解矛盾、维护稳定能力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要恪守以民为本、立法为民理念，贯彻社会主义核心价值观，使每一项立法都符合宪法精神、反映人民意志、得到人民拥护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在中国共产党领导下，坚持中国特色社会主义制度，贯彻中国特色社会主义法治理论，形成完备的法律规范体系、高效的法治实施体系、严密的法治监督体系、有力的法治保障体系，形成完善的党内法规体系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宪法是党和人民意志的集中体现，是通过科学民主程序形成的根本法。（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0:19:00Z</dcterms:created>
  <dc:creator>锅巴郭</dc:creator>
  <dc:description/>
  <dc:language>en-US</dc:language>
  <cp:lastModifiedBy>kylin</cp:lastModifiedBy>
  <dcterms:modified xsi:type="dcterms:W3CDTF">2023-06-01T15:5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D2D9F747B4378A4B9C63C16C8768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