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ind w:firstLine="640"/>
        <w:rPr>
          <w:rFonts w:ascii="黑体" w:hAnsi="黑体" w:eastAsia="黑体" w:cs="黑体"/>
          <w:color w:val="000000"/>
          <w:kern w:val="2"/>
          <w:sz w:val="32"/>
          <w:szCs w:val="32"/>
          <w:shd w:fill="FFFFFF" w:val="clear"/>
        </w:rPr>
      </w:pPr>
      <w:r>
        <w:rPr>
          <w:rFonts w:ascii="黑体" w:hAnsi="黑体" w:cs="黑体" w:eastAsia="黑体"/>
          <w:color w:val="000000"/>
          <w:kern w:val="2"/>
          <w:sz w:val="32"/>
          <w:szCs w:val="32"/>
          <w:shd w:fill="FFFFFF" w:val="clear"/>
        </w:rPr>
        <w:t>十一、民事法律制度</w:t>
      </w:r>
    </w:p>
    <w:p>
      <w:pPr>
        <w:pStyle w:val="Normal"/>
        <w:spacing w:lineRule="exact" w:line="560" w:before="0" w:after="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6</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color w:val="000000"/>
          <w:kern w:val="2"/>
          <w:sz w:val="32"/>
          <w:szCs w:val="32"/>
          <w:shd w:fill="FFFFFF" w:val="clear"/>
        </w:rPr>
        <w:t>中华人民共和国民法典（</w:t>
      </w:r>
      <w:r>
        <w:rPr>
          <w:rFonts w:eastAsia="楷体" w:cs="Times New Roman" w:ascii="Times New Roman" w:hAnsi="Times New Roman"/>
          <w:color w:val="000000"/>
          <w:kern w:val="2"/>
          <w:sz w:val="32"/>
          <w:szCs w:val="32"/>
          <w:shd w:fill="FFFFFF" w:val="clear"/>
        </w:rPr>
        <w:t>2020</w:t>
      </w:r>
      <w:r>
        <w:rPr>
          <w:rFonts w:ascii="Times New Roman" w:hAnsi="Times New Roman" w:cs="Times New Roman" w:eastAsia="楷体"/>
          <w:color w:val="000000"/>
          <w:kern w:val="2"/>
          <w:sz w:val="32"/>
          <w:szCs w:val="32"/>
          <w:shd w:fill="FFFFFF" w:val="clear"/>
        </w:rPr>
        <w:t>年</w:t>
      </w:r>
      <w:r>
        <w:rPr>
          <w:rFonts w:eastAsia="楷体" w:cs="Times New Roman" w:ascii="Times New Roman" w:hAnsi="Times New Roman"/>
          <w:color w:val="000000"/>
          <w:kern w:val="2"/>
          <w:sz w:val="32"/>
          <w:szCs w:val="32"/>
          <w:shd w:fill="FFFFFF" w:val="clear"/>
        </w:rPr>
        <w:t>5</w:t>
      </w:r>
      <w:r>
        <w:rPr>
          <w:rFonts w:ascii="Times New Roman" w:hAnsi="Times New Roman" w:cs="Times New Roman" w:eastAsia="楷体"/>
          <w:color w:val="000000"/>
          <w:kern w:val="2"/>
          <w:sz w:val="32"/>
          <w:szCs w:val="32"/>
          <w:shd w:fill="FFFFFF" w:val="clear"/>
        </w:rPr>
        <w:t>月</w:t>
      </w:r>
      <w:r>
        <w:rPr>
          <w:rFonts w:eastAsia="楷体" w:cs="Times New Roman" w:ascii="Times New Roman" w:hAnsi="Times New Roman"/>
          <w:color w:val="000000"/>
          <w:kern w:val="2"/>
          <w:sz w:val="32"/>
          <w:szCs w:val="32"/>
          <w:shd w:fill="FFFFFF" w:val="clear"/>
        </w:rPr>
        <w:t>28</w:t>
      </w:r>
      <w:r>
        <w:rPr>
          <w:rFonts w:ascii="Times New Roman" w:hAnsi="Times New Roman" w:cs="Times New Roman" w:eastAsia="楷体"/>
          <w:color w:val="000000"/>
          <w:kern w:val="2"/>
          <w:sz w:val="32"/>
          <w:szCs w:val="32"/>
          <w:shd w:fill="FFFFFF" w:val="clear"/>
        </w:rPr>
        <w:t>日公布）及相关司法解释</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单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下列选项中，哪一项不是《中华人民共和国民法典》规定的基本原则？（</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平等原则</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诚信原则</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绿色原则</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比例原则</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下列行为中，哪一项符合《中华人民共和国民法典》绿色原则的要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某工厂从事生产经营的过程中产生大量噪音，邻里不得安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某工厂改进技术，提高了生产环节的能源利用效率</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某工厂的排污系统年久失修，导致工厂排污超标</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某工厂排出的污水中含有大量重金属成分</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对其直接支配的动产和不动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某国家机关哪一做法符合法律规定？（</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为了实现财产增值，将财产进行风险投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将不动产出租，所获租金用来改善机关的办公条件</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以不动产为某国有企业提供融资担保</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在履行职责中占有、使用办公用房，并进行维护</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某国家机关的下列行为中，哪一项符合法律要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某大型企业向银行贷款</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亿元，甲县人民政府为招商引资，同意为该企业提供保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乙镇人民政府为解决办公经费不足，向银行贷款</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并将办公楼抵押给银行</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某设区的市经批准采取</w:t>
      </w:r>
      <w:r>
        <w:rPr>
          <w:rFonts w:eastAsia="仿宋_GB2312" w:cs="Times New Roman" w:ascii="Times New Roman" w:hAnsi="Times New Roman"/>
          <w:color w:val="000000"/>
          <w:sz w:val="32"/>
          <w:szCs w:val="32"/>
        </w:rPr>
        <w:t>PPP</w:t>
      </w:r>
      <w:r>
        <w:rPr>
          <w:rFonts w:ascii="Times New Roman" w:hAnsi="Times New Roman" w:cs="Times New Roman" w:eastAsia="仿宋_GB2312"/>
          <w:color w:val="000000"/>
          <w:sz w:val="32"/>
          <w:szCs w:val="32"/>
        </w:rPr>
        <w:t>方式与民间资本合作建设一段高速公路</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某市丁区地税局为解决当年税收不足，向国际经济组织融资后将未来三年的税收权质押给该组织</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下列对不动产登记机构行为的说法中，哪一说法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县不动产登记机构要求对登记的不动产进行价格评估，并按照评估价格收取登记费</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乙县不动产登记机构要求办理抵押权登记后，每年都要年检，并收取年检费用</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丙县不动产登记机构因审查不严登记错误，造成他人损害，登记机构应当先承担赔偿责任，再向造成登记错误的人追偿</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某市丁区不动产登记机构认为《中华人民共和国民法典》规定的居住权登记尚未体现在行政法规中，以无法律依据为由拒绝为申请者登记</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中华人民共和国民法典》将“不违反法律、行政法规的强制性规定，不违背公序良俗”作为民事法律行为的有效要件，体现了下列哪一命题？（</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法无明文禁止即可为</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法无明文授权不得为</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民事法律行为可以不受法律限制</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民事法律行为一定是合法行为</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甲乙诉讼离婚，共同财产房屋一套被法院判给了甲，但之前房屋登记在乙名下，双方离婚后一直未办理过户登记。乙对丙谎称其享有房屋所有权，以正常市价卖给了丙并办理了过户登记，甲发现后诉至法院要求丙返还房屋，能否获得支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不能获得支持，因丙善意取得了房屋所有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能够获得支持，因乙无权处分甲所有的房屋</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能够获得支持，因丙买房前未进行房屋权属调查</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是否能够获得支持要看丙是否已经付清房款</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当事人在合同中，既约定违约金，又约定定金的，面对一方违约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守约方可以如何处理？</w:t>
      </w:r>
      <w:r>
        <w:rPr>
          <w:rFonts w:eastAsia="仿宋_GB2312" w:cs="Times New Roman" w:ascii="Times New Roman" w:hAnsi="Times New Roman"/>
          <w:color w:val="000000"/>
          <w:sz w:val="32"/>
          <w:szCs w:val="32"/>
        </w:rPr>
        <w:t>(   )</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选择适用违约金或者定金条款</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适用违约金条款</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适用定金条款</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违约金和定金条款一并适用</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定金的数额不得超过主合同标的额的哪一比例？（</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10%        B.20%        C.50%      D.30%</w:t>
      </w:r>
    </w:p>
    <w:p>
      <w:pPr>
        <w:pStyle w:val="Style15"/>
        <w:ind w:firstLine="4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甲公司违反国家规定造成生态环境损害，根据《中华人民共和国民法典》的规定，下列哪一说法是错误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国家规定的机关或者法律规定的组织有权请求甲公司在合理期限内承担修复责任</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如果甲公司在期限内未修复，国家规定的机关或者法律规定的组织可以自行修复</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如果甲公司在期限内未修复，国家规定的机关或者法律规定的组织可以委托他人进行修复</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国家规定的机关或者法律规定的组织自行或者委托他人进行修复的，所需费用由国家规定的机关或者法律规定的组织承担</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小明仰慕小丽许久，小丽却早已心有所属，小明在村中扬言娶不到小丽就打折她爸爸的腿，小丽恐惧小明家的势力被迫嫁与小明。不久“扫黑除恶”行动一举扫平以小明为首的黑恶势力，小丽可以如何处理其婚姻关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小丽只能与小明办理离婚手续</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小丽可向法院请求认定与小明的婚姻无效</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小丽可向法院请求撤销与小明的婚姻</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小丽可向婚姻登记机关请求撤销与小明的婚姻</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小刚与小梅相恋多年，小梅的父母希望小刚有房子后再与小梅结婚，小刚无奈之下请求自己的父母出资购置，而后双方结婚，婚后好景不长，双方因三观不合而离婚，围绕这套房屋权属应如何认定？（</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该套房屋为小刚父母出资购置，应当认定为对小刚个人的赠与</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因房屋为婚前购置，哪怕小刚父母明确表示过赠与双方，也只能算作对小刚个人的赠与</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因双方已结婚，该套房屋应按夫妻共同财产处理</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应以离婚时该套房屋在房屋登记机关的登记为准</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小亮为与小红结婚，婚前向小光借得</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万元钱，该笔款项用于婚后为家庭购买电器等生活花费，但小红对该笔借款并不知情，后来小亮未能偿还借款，小光能否请求小红偿还这笔款项？（</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因该笔款项为小亮婚前的借款，小红没有义务偿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因该笔款项用于小亮和小红婚后家庭共同生活，小红有义务偿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因小红对该笔借款不知情，没有义务偿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因该笔款项是小亮的个人借款，小红没有义务偿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小凯年幼时父母离婚，由母亲和继父抚养长大，成年后对继父尽到了赡养义务，因念及生育之情，对生父也进行了赡养，后继父与生父相继过世，小凯的继承权将如何认定？（</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小凯只能继承继父的遗产</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小凯只能继承继父或生父一方的遗产，以优先满足继承要件的一方为准</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小凯只能继承继父或生父一方的遗产，以小凯的真实选择为准</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小凯可以同时继承继父和生父的遗产</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甲于</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rPr>
        <w:t>年立自书遗嘱</w:t>
      </w: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2012</w:t>
      </w:r>
      <w:r>
        <w:rPr>
          <w:rFonts w:ascii="Times New Roman" w:hAnsi="Times New Roman" w:cs="Times New Roman" w:eastAsia="仿宋_GB2312"/>
          <w:color w:val="000000"/>
          <w:sz w:val="32"/>
          <w:szCs w:val="32"/>
        </w:rPr>
        <w:t>年通过公证方式立遗嘱</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立自书遗嘱</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立打印遗嘱</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月，甲死亡。经查数份遗嘱都有效但是内容抵触，遗产继承应以哪一份遗嘱为准？（</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遗嘱</w:t>
      </w:r>
      <w:r>
        <w:rPr>
          <w:rFonts w:eastAsia="仿宋_GB2312" w:cs="Times New Roman" w:ascii="Times New Roman" w:hAnsi="Times New Roman"/>
          <w:color w:val="000000"/>
          <w:sz w:val="32"/>
          <w:szCs w:val="32"/>
          <w:lang w:val="en-US" w:eastAsia="zh-CN"/>
        </w:rPr>
        <w:t>A</w:t>
      </w:r>
      <w:r>
        <w:rPr>
          <w:rFonts w:eastAsia="仿宋_GB2312" w:cs="Times New Roman" w:ascii="Times New Roman" w:hAnsi="Times New Roman"/>
          <w:color w:val="000000"/>
          <w:sz w:val="32"/>
          <w:szCs w:val="32"/>
        </w:rPr>
        <w:t xml:space="preserve">          B.</w:t>
      </w:r>
      <w:r>
        <w:rPr>
          <w:rFonts w:ascii="Times New Roman" w:hAnsi="Times New Roman" w:cs="Times New Roman" w:eastAsia="仿宋_GB2312"/>
          <w:color w:val="000000"/>
          <w:sz w:val="32"/>
          <w:szCs w:val="32"/>
        </w:rPr>
        <w:t>遗嘱</w:t>
      </w:r>
      <w:r>
        <w:rPr>
          <w:rFonts w:eastAsia="仿宋_GB2312" w:cs="Times New Roman" w:ascii="Times New Roman" w:hAnsi="Times New Roman"/>
          <w:color w:val="000000"/>
          <w:sz w:val="32"/>
          <w:szCs w:val="32"/>
          <w:lang w:val="en-US" w:eastAsia="zh-CN"/>
        </w:rPr>
        <w:t>B</w:t>
      </w:r>
    </w:p>
    <w:p>
      <w:pPr>
        <w:pStyle w:val="Normal"/>
        <w:spacing w:lineRule="exact" w:line="560" w:before="0" w:after="0"/>
        <w:ind w:firstLine="64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遗嘱</w:t>
      </w:r>
      <w:r>
        <w:rPr>
          <w:rFonts w:eastAsia="仿宋_GB2312" w:cs="Times New Roman" w:ascii="Times New Roman" w:hAnsi="Times New Roman"/>
          <w:color w:val="000000"/>
          <w:sz w:val="32"/>
          <w:szCs w:val="32"/>
          <w:lang w:val="en-US" w:eastAsia="zh-CN"/>
        </w:rPr>
        <w:t>C</w:t>
      </w:r>
      <w:r>
        <w:rPr>
          <w:rFonts w:eastAsia="仿宋_GB2312" w:cs="Times New Roman" w:ascii="Times New Roman" w:hAnsi="Times New Roman"/>
          <w:color w:val="000000"/>
          <w:sz w:val="32"/>
          <w:szCs w:val="32"/>
        </w:rPr>
        <w:t xml:space="preserve">           D.</w:t>
      </w:r>
      <w:r>
        <w:rPr>
          <w:rFonts w:ascii="Times New Roman" w:hAnsi="Times New Roman" w:cs="Times New Roman" w:eastAsia="仿宋_GB2312"/>
          <w:color w:val="000000"/>
          <w:sz w:val="32"/>
          <w:szCs w:val="32"/>
        </w:rPr>
        <w:t>遗嘱</w:t>
      </w:r>
      <w:r>
        <w:rPr>
          <w:rFonts w:eastAsia="仿宋_GB2312" w:cs="Times New Roman" w:ascii="Times New Roman" w:hAnsi="Times New Roman"/>
          <w:color w:val="000000"/>
          <w:sz w:val="32"/>
          <w:szCs w:val="32"/>
          <w:lang w:val="en-US" w:eastAsia="zh-CN"/>
        </w:rPr>
        <w:t>D</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16.</w:t>
      </w:r>
      <w:r>
        <w:rPr>
          <w:rFonts w:ascii="Times New Roman" w:hAnsi="Times New Roman" w:cs="Times New Roman" w:eastAsia="仿宋_GB2312"/>
          <w:bCs/>
          <w:color w:val="000000"/>
          <w:kern w:val="2"/>
          <w:sz w:val="32"/>
          <w:szCs w:val="32"/>
          <w:shd w:fill="FFFFFF" w:val="clear"/>
        </w:rPr>
        <w:t>根据《最高人民法院关于商品房消费者权利保护问题的批复》，下列选项说法正确的是？（）</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A.</w:t>
      </w:r>
      <w:r>
        <w:rPr>
          <w:rFonts w:ascii="Times New Roman" w:hAnsi="Times New Roman" w:cs="Times New Roman" w:eastAsia="仿宋_GB2312"/>
          <w:bCs/>
          <w:color w:val="000000"/>
          <w:kern w:val="2"/>
          <w:sz w:val="32"/>
          <w:szCs w:val="32"/>
          <w:shd w:fill="FFFFFF" w:val="clear"/>
        </w:rPr>
        <w:t>商品房消费者以买卖为目的购买房屋并已支付全部价款，主张其房屋交付请求权优先于建设工程价款优先受偿权、抵押权以及其他债权的，人民法院应当予以支持</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B.</w:t>
      </w:r>
      <w:r>
        <w:rPr>
          <w:rFonts w:ascii="Times New Roman" w:hAnsi="Times New Roman" w:cs="Times New Roman" w:eastAsia="仿宋_GB2312"/>
          <w:bCs/>
          <w:color w:val="000000"/>
          <w:kern w:val="2"/>
          <w:sz w:val="32"/>
          <w:szCs w:val="32"/>
          <w:shd w:fill="FFFFFF" w:val="clear"/>
        </w:rPr>
        <w:t>商品房消费者以居住为目的购买房屋并已支付部分价款，主张其房屋交付请求权优先于建设工程价款优先受偿权、抵押权以及其他债权的，人民法院应当予以支持</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C.</w:t>
      </w:r>
      <w:r>
        <w:rPr>
          <w:rFonts w:ascii="Times New Roman" w:hAnsi="Times New Roman" w:cs="Times New Roman" w:eastAsia="仿宋_GB2312"/>
          <w:bCs/>
          <w:color w:val="000000"/>
          <w:kern w:val="2"/>
          <w:sz w:val="32"/>
          <w:szCs w:val="32"/>
          <w:shd w:fill="FFFFFF" w:val="clear"/>
        </w:rPr>
        <w:t>商品房消费者以居住为目的购买房屋并已支付全部价款，主张其房屋交付请求权优先于建设工程价款优先受偿权、抵押权以及其他债权的，人民法院应当予以支持</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D.</w:t>
      </w:r>
      <w:r>
        <w:rPr>
          <w:rFonts w:ascii="Times New Roman" w:hAnsi="Times New Roman" w:cs="Times New Roman" w:eastAsia="仿宋_GB2312"/>
          <w:bCs/>
          <w:color w:val="000000"/>
          <w:kern w:val="2"/>
          <w:sz w:val="32"/>
          <w:szCs w:val="32"/>
          <w:shd w:fill="FFFFFF" w:val="clear"/>
        </w:rPr>
        <w:t>商品房消费者以买卖为目的购买房屋并已支付部分价款，主张其房屋交付请求权优先于建设工程价款优先受偿权、抵押权以及其他债权的，人民法院应当予以支持</w:t>
      </w:r>
    </w:p>
    <w:p>
      <w:pPr>
        <w:pStyle w:val="Style15"/>
        <w:rPr>
          <w:rFonts w:eastAsia="仿宋_GB2312"/>
          <w:color w:val="000000"/>
          <w:lang w:val="en-US" w:eastAsia="zh-CN"/>
        </w:rPr>
      </w:pPr>
      <w:r>
        <w:rPr>
          <w:rFonts w:ascii="Times New Roman" w:hAnsi="Times New Roman" w:cs="Times New Roman" w:eastAsia="仿宋_GB2312"/>
          <w:bCs/>
          <w:color w:val="000000"/>
          <w:kern w:val="2"/>
          <w:sz w:val="32"/>
          <w:szCs w:val="32"/>
          <w:shd w:fill="FFFFFF" w:val="clear"/>
          <w:lang w:val="en-US" w:eastAsia="zh-CN"/>
        </w:rPr>
        <w:t>正确答案：</w:t>
      </w:r>
      <w:r>
        <w:rPr>
          <w:rFonts w:eastAsia="仿宋_GB2312" w:cs="Times New Roman" w:ascii="Times New Roman" w:hAnsi="Times New Roman"/>
          <w:bCs/>
          <w:color w:val="000000"/>
          <w:kern w:val="2"/>
          <w:sz w:val="32"/>
          <w:szCs w:val="32"/>
          <w:shd w:fill="FFFFFF" w:val="clear"/>
          <w:lang w:val="en-US" w:eastAsia="zh-CN"/>
        </w:rPr>
        <w:t>C</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多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华人民共和国民法典》规定的公序良俗原则包括哪些方面？（）</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公共秩序</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善良风俗</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善良习俗</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社会道德</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下列哪些财产属于国家所有？（</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矿藏</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无居民海岛</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城市的土地</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国防资产</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根据《中华人民共和国民法典》规定，下列哪些属于非营利法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事业单位</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社会团体</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机关法人</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社会服务机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根据《中华人民共和国民法典》规定，下列哪些属于特别法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国家机关</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农村集体经济组织</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城镇农村的合作经济组织</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基层群众性自治组织</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根据《中华人民共和国民法典》规定，下列哪些属于民事法律行为的生效条件？（</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双方协商一致</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行为人具有相应的民事行为能力</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意思表示真实</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不违反法律、行政法规的强制性规定，不违背公序良俗</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根据《中华人民共和国民法典》规定，以下哪些财产不可作为抵押物？（</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国家土地所有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集体土地所有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学校教育设施</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正在建造中的航空器</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以下关于土地使用权抵押权设定的说法，哪些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以建筑物抵押的，该建筑物占用范围内的建设用地使用权一并抵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以建设用地使用权抵押的，该土地上的建筑物一并抵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乡镇、村企业的建设用地使用权不得单独抵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建设用地使用权抵押后，该土地上新增的建筑物不属于抵押财产</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甲向乙借款</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万元，由丙作为保证人，未明确保证方式。根据《中华人民共和国民法典》规定，下列哪些选项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该保证为一般保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该保证为连带责任保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丙享有先诉抗辩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丙不享有先诉抗辩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甲与乙签订销售空调</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台的合同，但当甲向乙交付时，乙以空调市场疲软为由，拒绝受领，要求甲返还货款。下列说法哪些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可以向有关部门提存这批空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空调在向当地公证机关提存后，因遇火灾，烧毁</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台，其损失应由甲承担</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提存费用应由乙支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提存后，视为甲在其提存范围内已经交付标的物</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见义勇为者因保护他人民事权益使自己受到损害时，可以如何处理？（</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由侵权人承担赔偿责任，受益人可以给予适当补偿</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没有侵权人时，受害人请求补偿的，受益人应当给予适当补偿</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当地见义勇为基金给予的物质褒奖与民事赔偿或者补偿不可兼得</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侵权人逃逸或者无力承担赔偿责任，受害人请求补偿的，受益人应当给予适当补偿</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侵害英雄烈士等的哪些权益损害社会公共利益的，应当承担民事责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姓名</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肖像</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名誉</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荣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根据《中华人民共和国民法典》规定，下列哪些情形导致离婚时，无过错方有权请求损害赔偿？（</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重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与他人同居</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实施家庭暴力</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虐待、遗弃家庭成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小超和小媛通过相亲恋爱，小超刻意隐瞒了自己患有重大疾病的事实，双方结婚后被小媛发现，就该婚姻关系小媛可以如何寻求救济？（</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小媛可以主张婚姻无效</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小媛可以向人民法院请求撤销婚姻</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小媛可以向人民法院起诉离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小媛请求撤销婚姻的，应当自结婚之日起一年内提出</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以下关于离婚冷静期的说法，哪些符合《中华人民共和国民法典》相关规定？（</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离婚冷静期只适用于协议离婚程序，不适用于诉讼离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离婚冷静期内，任何一方不愿意离婚的，可以向婚姻登记机关撤回离婚登记申请</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离婚冷静期届满后三十日内，双方应当亲自到婚姻登记机关申请发给离婚证才能离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离婚冷静期届满后三十日内，双方未申请发给离婚证的，视为撤回离婚登记申请</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根据《中华人民共和国民法典》规定，以下哪些属于法定继承的第一顺序继承人？（</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配偶</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非婚生子女</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养父母</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有扶养关系的继子女</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6.</w:t>
      </w:r>
      <w:r>
        <w:rPr>
          <w:rFonts w:ascii="Times New Roman" w:hAnsi="Times New Roman" w:cs="Times New Roman" w:eastAsia="仿宋_GB2312"/>
          <w:color w:val="000000"/>
          <w:sz w:val="32"/>
          <w:szCs w:val="32"/>
        </w:rPr>
        <w:t>对胎儿继承遗产的问题，下列哪些说法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应当为胎儿保留的遗产份额没有保留的，应从其他继承人所继承的遗产中扣回</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为胎儿保留的遗产份额，如胎儿出生后死亡的，由其继承人继承</w:t>
      </w:r>
    </w:p>
    <w:p>
      <w:pPr>
        <w:pStyle w:val="Normal"/>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为胎儿保留的遗产份额，如胎儿娩出时是死体的，由被继承人的继承人继</w:t>
      </w:r>
      <w:r>
        <w:rPr>
          <w:rFonts w:ascii="Times New Roman" w:hAnsi="Times New Roman" w:cs="Times New Roman" w:eastAsia="仿宋_GB2312"/>
          <w:color w:val="000000"/>
          <w:sz w:val="32"/>
          <w:szCs w:val="32"/>
          <w:shd w:fill="FFFFFF" w:val="clear"/>
        </w:rPr>
        <w:t>承</w:t>
      </w:r>
    </w:p>
    <w:p>
      <w:pPr>
        <w:pStyle w:val="Normal"/>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胎儿不是民事主体，在遗产继承问题中无需考虑</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lang w:val="en-US" w:eastAsia="zh-CN"/>
        </w:rPr>
        <w:t>17</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根据《民法典》的规定，下列财产哪些不能设立抵押权？（）</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A.</w:t>
      </w:r>
      <w:r>
        <w:rPr>
          <w:rFonts w:ascii="Times New Roman" w:hAnsi="Times New Roman" w:cs="Times New Roman" w:eastAsia="仿宋_GB2312"/>
          <w:bCs/>
          <w:color w:val="000000"/>
          <w:kern w:val="2"/>
          <w:sz w:val="32"/>
          <w:szCs w:val="32"/>
          <w:shd w:fill="FFFFFF" w:val="clear"/>
        </w:rPr>
        <w:t>土地所有权</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B.</w:t>
      </w:r>
      <w:r>
        <w:rPr>
          <w:rFonts w:ascii="Times New Roman" w:hAnsi="Times New Roman" w:cs="Times New Roman" w:eastAsia="仿宋_GB2312"/>
          <w:bCs/>
          <w:color w:val="000000"/>
          <w:kern w:val="2"/>
          <w:sz w:val="32"/>
          <w:szCs w:val="32"/>
          <w:shd w:fill="FFFFFF" w:val="clear"/>
        </w:rPr>
        <w:t>所有权、使用权不明或者有争议的财产</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C.</w:t>
      </w:r>
      <w:r>
        <w:rPr>
          <w:rFonts w:ascii="Times New Roman" w:hAnsi="Times New Roman" w:cs="Times New Roman" w:eastAsia="仿宋_GB2312"/>
          <w:bCs/>
          <w:color w:val="000000"/>
          <w:kern w:val="2"/>
          <w:sz w:val="32"/>
          <w:szCs w:val="32"/>
          <w:shd w:fill="FFFFFF" w:val="clear"/>
        </w:rPr>
        <w:t>学校、幼儿园、医疗机构等为公益目的成立的非营利法人的教育设施、医疗卫生设施和其他公益设施</w:t>
      </w:r>
    </w:p>
    <w:p>
      <w:pPr>
        <w:pStyle w:val="Normal"/>
        <w:spacing w:lineRule="exact" w:line="560" w:before="0" w:after="0"/>
        <w:ind w:firstLine="640"/>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color w:val="000000"/>
          <w:sz w:val="32"/>
          <w:szCs w:val="32"/>
        </w:rPr>
        <w:t>D.</w:t>
      </w:r>
      <w:r>
        <w:rPr>
          <w:rFonts w:ascii="Times New Roman" w:hAnsi="Times New Roman" w:cs="Times New Roman" w:eastAsia="仿宋_GB2312"/>
          <w:bCs/>
          <w:color w:val="000000"/>
          <w:kern w:val="2"/>
          <w:sz w:val="32"/>
          <w:szCs w:val="32"/>
          <w:shd w:fill="FFFFFF" w:val="clear"/>
        </w:rPr>
        <w:t>依法被查封、扣押、监管的财产</w:t>
      </w:r>
    </w:p>
    <w:p>
      <w:pPr>
        <w:pStyle w:val="Style15"/>
        <w:keepNext w:val="false"/>
        <w:keepLines w:val="false"/>
        <w:pageBreakBefore w:val="false"/>
        <w:widowControl/>
        <w:kinsoku w:val="true"/>
        <w:overflowPunct w:val="true"/>
        <w:autoSpaceDE w:val="true"/>
        <w:bidi w:val="0"/>
        <w:snapToGrid w:val="false"/>
        <w:spacing w:lineRule="exact" w:line="560" w:before="0" w:after="0"/>
        <w:textAlignment w:val="auto"/>
        <w:rPr>
          <w:rFonts w:eastAsia="仿宋_GB2312"/>
          <w:color w:val="000000"/>
          <w:lang w:val="en-US" w:eastAsia="zh-CN"/>
        </w:rPr>
      </w:pPr>
      <w:r>
        <w:rPr>
          <w:rFonts w:ascii="Times New Roman" w:hAnsi="Times New Roman" w:cs="Times New Roman" w:eastAsia="仿宋_GB2312"/>
          <w:bCs/>
          <w:color w:val="000000"/>
          <w:kern w:val="2"/>
          <w:sz w:val="32"/>
          <w:szCs w:val="32"/>
          <w:shd w:fill="FFFFFF" w:val="clear"/>
          <w:lang w:val="en-US" w:eastAsia="zh-CN"/>
        </w:rPr>
        <w:t>正确答案：</w:t>
      </w:r>
      <w:r>
        <w:rPr>
          <w:rFonts w:eastAsia="仿宋_GB2312" w:cs="Times New Roman" w:ascii="Times New Roman" w:hAnsi="Times New Roman"/>
          <w:bCs/>
          <w:color w:val="000000"/>
          <w:kern w:val="2"/>
          <w:sz w:val="32"/>
          <w:szCs w:val="32"/>
          <w:shd w:fill="FFFFFF" w:val="clear"/>
          <w:lang w:val="en-US" w:eastAsia="zh-CN"/>
        </w:rPr>
        <w:t>ABCD</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判断：</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华人民共和国民法典》第九条规定的绿色原则体现了党十八大以来党中央提出的“创新、协调、绿色、开放、共享”新发展理念的要求。（</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中华人民共和国民法典》规定，住宅建设用地使用权期限届满的，自动续期。续期费用的缴纳或者减免，依照法律、行政法规的规定办理。（</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某县政府发布红头文件规定外地企业生产的白酒进入本地必须经过县商务局批准，本地甲企业未经批准擅自从外地购进白酒</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吨，因违反该县红头文件规定，该白酒买卖合同无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同一动产上已经设立抵押权或者质权，该动产又被留置的，留置权人优先于抵押权、质权而受偿。（</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false"/>
        <w:spacing w:lineRule="exact" w:line="560" w:before="0" w:after="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当事人在保证合同中约定，债务人不能履行债务时，由保证人承担保证责任的，为一般保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当事人在保证合同中对保证方式没有约定或者约定不明确的，应推定为连带责任保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甲的父母和配偶均已去世，有三个儿子。甲立遗嘱将房屋留给小儿子，汽车留给二儿子，尚余价值</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股权未处理，则甲死后该</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万元股权小儿子和二儿子不再享有继承权。（</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遗嘱处分了国家、集体或者他人财产的，应当认定遗嘱中该部分内容无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Style15"/>
        <w:keepNext w:val="false"/>
        <w:keepLines w:val="false"/>
        <w:pageBreakBefore w:val="false"/>
        <w:widowControl/>
        <w:kinsoku w:val="true"/>
        <w:overflowPunct w:val="true"/>
        <w:autoSpaceDE w:val="true"/>
        <w:bidi w:val="0"/>
        <w:snapToGrid w:val="false"/>
        <w:spacing w:lineRule="exact" w:line="56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false"/>
        <w:spacing w:lineRule="exact" w:line="560" w:before="0" w:after="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批注框文本 Char"/>
    <w:basedOn w:val="Style14"/>
    <w:qFormat/>
    <w:rPr>
      <w:rFonts w:ascii="Tahoma;Droid Sans" w:hAnsi="Tahoma;Droid Sans" w:eastAsia="微软雅黑;黑体" w:cs="Times New Roman"/>
      <w:sz w:val="18"/>
      <w:szCs w:val="18"/>
    </w:rPr>
  </w:style>
  <w:style w:type="character" w:styleId="Char1">
    <w:name w:val="页脚 Char"/>
    <w:basedOn w:val="Style14"/>
    <w:qFormat/>
    <w:rPr>
      <w:rFonts w:ascii="Tahoma;Droid Sans" w:hAnsi="Tahoma;Droid Sans" w:eastAsia="微软雅黑;黑体" w:cs="Times New Roman"/>
      <w:kern w:val="0"/>
      <w:sz w:val="18"/>
      <w:szCs w:val="18"/>
    </w:rPr>
  </w:style>
  <w:style w:type="character" w:styleId="Char2">
    <w:name w:val="页眉 Char"/>
    <w:basedOn w:val="Style14"/>
    <w:qFormat/>
    <w:rPr>
      <w:rFonts w:ascii="Tahoma;Droid Sans" w:hAnsi="Tahoma;Droid Sans" w:eastAsia="微软雅黑;黑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15:00Z</dcterms:created>
  <dc:creator>王 格</dc:creator>
  <dc:description/>
  <dc:language>en-US</dc:language>
  <cp:lastModifiedBy>kylin</cp:lastModifiedBy>
  <dcterms:modified xsi:type="dcterms:W3CDTF">2023-06-01T16:20: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CCD8C618A44AEA9743F5DC05701559</vt:lpwstr>
  </property>
  <property fmtid="{D5CDD505-2E9C-101B-9397-08002B2CF9AE}" pid="3" name="KSOProductBuildVer">
    <vt:lpwstr>2052-11.8.2.10587</vt:lpwstr>
  </property>
  <property fmtid="{D5CDD505-2E9C-101B-9397-08002B2CF9AE}" pid="4" name="commondata">
    <vt:lpwstr>commondata</vt:lpwstr>
  </property>
</Properties>
</file>