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3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4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中华人民共和国公职人员政务处分法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2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6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日公布）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根据《中华人民共和国公职人员政务处分法》，以下哪一选项不属于复审、复核机关应当变更原政务处分决定，或者责令原作出决定的监察机关予以变更的情形？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适用法律、法规确有错误的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对违法行为的情节认定确有错误的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政务处分不当的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处理人员与案件有利害关系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公职人员政务处分法》，记过的处分期间为多长？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六个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十二个月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十八个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十四个月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公职人员政务处分法》，记大过的处分期间为多长？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六个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十二个月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十八个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十四个月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公职人员因犯罪被单处罚金，或者犯罪情节轻微，人民检察院依法作出不起诉决定或者人民法院依法免予刑事处罚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，予以作出什么政务处分？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  <w:lang w:eastAsia="zh-CN"/>
        </w:rPr>
        <w:t>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警告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记过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撤职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开除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多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公职人员政务处分法》规定，公职人员在被立案调查期间，未经监察机关同意，不得实施以下哪种行为？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辞去公职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交流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出境旅游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理退休手续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公职人员政务处分法》规定，公职人员有下列哪些情形的应当从重给予政务处分？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阻止他人检举、提供证据的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庇同案人员的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胁迫、唆使他人实施违法行为的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拒不上交或者退赔违法所得的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公职人员政务处分法》规定，以下哪些公职人员应当被开除？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检察官徐某因贪污罪被判处有期徒刑五年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某国企总经理谭某因交通肇事罪被判处有期徒刑三年零四个月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某公立医院副院长梁某因涉嫌嫖娼被处以行政拘留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某国企董事长因受贿罪被判处无期徒刑，剥夺政治权利终身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公职人员政务处分法》规定，公职人员下列哪些行为属于应受处分的违法行为？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违反规定向管理服务对象收取、摊派财物的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管理服务活动中故意刁难、吃拿卡要的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管理服务活动中态度恶劣粗暴，造成不良后果或者影响的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按照规定公开工作信息，侵犯管理服务对象知情权，造成不良后果或者影响的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公职人员政务处分法》规定，下列哪些人员在参与公职人员违法案件调查、处理时应当自行回避？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是检举人的丈夫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担任过本案的证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是被调查人的弟弟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人与调查的案件有利害关系</w:t>
      </w:r>
    </w:p>
    <w:p>
      <w:pPr>
        <w:pStyle w:val="Normal"/>
        <w:snapToGrid w:val="false"/>
        <w:spacing w:lineRule="exact" w:line="560"/>
        <w:ind w:firstLine="642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判断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公职人员政务处分法》规定，对公职人员的同一违法行为，监察机关和公职人员任免机关、单位不可以重复给予政务处分和处分。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公职人员政务处分法》规定，公职人员对监察机关作出的涉及本人的政务处分决定不服，复审、复核期间，应停止原政务处分决定的执行。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公职人员政务处分法》规定，监察机关发现公职人员任免机关、单位应当给予处分而未给予，或者给予的处分违法、不当的，应当及时提出监察建议。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中华人民共和国公职人员政务处分法》规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公职人员的同一违法行为，监察机关和公职人员任免机关、单位不得重复给予政务处分和处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10:00Z</dcterms:created>
  <dc:creator>Administrator</dc:creator>
  <dc:description/>
  <dc:language>en-US</dc:language>
  <cp:lastModifiedBy>kylin</cp:lastModifiedBy>
  <dcterms:modified xsi:type="dcterms:W3CDTF">2023-06-01T16:0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87CF1A697348DF9627BFF4EF65717A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