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3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事业单位人事管理条例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1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5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公布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《事业单位人事管理条例》的规定，事业单位工作人员与所在单位发生人事争议的，依照哪项法律法规处理？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华人民共和国</w:t>
      </w:r>
      <w:hyperlink r:id="rId2" w:tgtFrame="https://mip.66law.cn/laws/_blank"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劳动法</w:t>
        </w:r>
      </w:hyperlink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华人民共和国企业劳动争议处理条例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华人民共和国</w:t>
      </w:r>
      <w:hyperlink r:id="rId3" w:tgtFrame="https://mip.66law.cn/laws/_blank"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民事诉讼法</w:t>
        </w:r>
      </w:hyperlink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华人民共和国劳动争议调解仲裁法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负有事业单位聘用、考核、奖励、处分、人事争议处理等职责的人员履行职责时，下列哪一情形不属于《事业单位人事管理条例》规定的应当回避情形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李某是某高校组织部工作人员，其妻子张某是该高校管理学院领导班子成员，李某负责管理学院领导班子的考核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徐小某欲报名参加某省广播电视台招聘，其父亲徐某是负责招聘工作的考官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熊某毕业后欲应聘某科学院，招聘工作考官刘某曾在其母校举办过几场讲座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杨某是某市日报社领导班子成员，杨某与日报社工作人员陆某人事争议需提交领导班子讨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《事业单位人事管理条例》的规定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事业单位与工作人员订立的聘用合同，期限一般不低于（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A.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  <w:lang w:val="en-US" w:eastAsia="zh-CN"/>
        </w:rPr>
        <w:t xml:space="preserve">         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B.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C.3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  <w:lang w:val="en-US" w:eastAsia="zh-CN"/>
        </w:rPr>
        <w:t xml:space="preserve">         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D.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事业单位人事管理条例》规定，哪些情形时单位有权解除与其工作人员的聘用合同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连续旷工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内累计旷工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考核不合格且不同意调整工作岗位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连续两年年度考核不合格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事业单位人事管理条例》规定，下列哪些属于事业单位内部处分种类？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警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记过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记大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开除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单位工作人员在工作中滥用职权、玩忽职守、徇私舞弊时，可能会因犯罪被追究刑事责任。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事业单位人事管理条例》规定，事业单位制定或者修改人事管理制度，应当通过职工代表大会或者其他形式听取工作人员意见。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党的十八届三中全会决定指出，推进机关事业单位养老保险制度改革，《事业单位人事管理条例》提出事业单位工作人员参加社会保险，工作人员依法享受社会保险待遇。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sectPr>
      <w:footerReference w:type="default" r:id="rId4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66law.cn/tiaoli/2.aspx" TargetMode="External"/><Relationship Id="rId3" Type="http://schemas.openxmlformats.org/officeDocument/2006/relationships/hyperlink" Target="https://m.66law.cn/tiaoli/12.asp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09:33:00Z</dcterms:created>
  <dc:creator>Administrator</dc:creator>
  <dc:description/>
  <dc:language>en-US</dc:language>
  <cp:lastModifiedBy>kylin</cp:lastModifiedBy>
  <dcterms:modified xsi:type="dcterms:W3CDTF">2023-06-01T16:0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42A20306C407E811F6CE9445E5511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