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9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中华人民共和国国务院组织法（节选）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98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日公布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国务院的人员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二条  国务院由总理、副总理、国务委员、各部部长、各委员会主任、审计长、秘书长组成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国务院实行总理负责制。总理领导国务院的工作。副总理、国务委员协助总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四条  国务院会议分为国务院全体会议和国务院常务会议。国务院全体会议由国务院全体成员组成。国务院常务会议由总理、副总理、国务委员、秘书长组成。总理召集和主持国务院全体会议和国务院常务会议。国务院工作中的重大问题，必须经国务院常务会议或者国务院全体会议讨论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九条第一款  各部设部长一人，副部长二至四人。各委员会设主任一人，副主任二至四人，委员五至十人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国务院机构设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八条  国务院各部、各委员会的设立、撤销或者合并，经总理提出，由全国人民代表大会决定；在全国人民代表大会闭会期间，由全国人民代表大会常务委员会决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九条第二款 各部、各委员会实行部长、主任负责制。各部部长、各委员会主任领导本部门的工作，召集和主持部务会议或者委员会会议、委务会议，签署上报国务院的重要请示、报告和下达的命令、指示。副部长、副主任协助部长、主任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一条  国务院可以根据工作需要和精简的原则，设立若干直属机构主管各项专门业务，设立若干办事机构协助总理办理专门事项。每个机构设负责人二至五人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国务院职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三条  国务院行使宪法第八十九条规定的职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五条  国务院发布的决定、命令和行政法规，向全国人民代表大会或者全国人民代表大会常务委员会提出的议案，任免人员，由总理签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六条  国务委员受总理委托，负责某些方面的工作或者专项任务，并且可以代表国务院进行外事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七条  国务院秘书长在总理领导下，负责处理国务院的日常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国务院设副秘书长若干人，协助秘书长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国务院设立办公厅，由秘书长领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</w:rPr>
        <w:t>第十条  各部、各委员会工作中的方针、政策、计划和重大行政措施，应向国务院请示报告，由国务院决定。根据法律和国务院的决定，主管部、委员会可以在本部门的权限内发布命令、指示和规章。</w:t>
      </w:r>
    </w:p>
    <w:p>
      <w:pPr>
        <w:pStyle w:val="Normal"/>
        <w:spacing w:lineRule="exact" w:line="560"/>
        <w:rPr>
          <w:rFonts w:ascii="仿宋_GB2312" w:hAnsi="仿宋_GB2312" w:eastAsia="仿宋_GB2312" w:cs="楷体"/>
          <w:bCs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2:22:00Z</dcterms:created>
  <dc:creator>wangg</dc:creator>
  <dc:description/>
  <dc:language>en-US</dc:language>
  <cp:lastModifiedBy>kylin</cp:lastModifiedBy>
  <dcterms:modified xsi:type="dcterms:W3CDTF">2023-06-01T15:1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454EAA6024147A7A2B423F16D9EDD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