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中国共产党廉洁自律准则（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2015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年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月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日印发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单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《中国共产党廉洁自律准则》分为两部分：一是党员廉洁自律规范；二是（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领导廉洁从政规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领导干部廉洁自律规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党员领导干部廉洁自律规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领导干部廉洁从政规范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《中国共产党廉洁自律准则》规定，中国共产党全体党员和各级党员领导干部必须坚定共产主义理想和（）信念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马克思主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特色社会主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心全意为人民服务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国特色社会主义道路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多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国共产党廉洁自律准则》要求中国共产党全体党员和各级党员领导干部必须做到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自觉培养高尚道德情操，努力弘扬中华民族传统美德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继承发扬党的优良传统和作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全心全意为人民服务根本宗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定共产主义理想和中国特色社会主义信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《中国共产党廉洁自律准则》制定了党员的廉洁自律规范，分别是：（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吃苦在前，享受在后，甘于奉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崇廉拒腐，清白做人，干净做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公私分明，先公后私，克己奉公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坚持尚俭戒奢，艰苦朴素，勤俭节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中国共产党廉洁自律准则》制定了党员领导干部廉洁自律规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别是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廉洁从政，自觉保持人民公仆本色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廉洁用权，自觉维护人民根本利益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廉洁修身，自觉提升思想道德境界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廉洁齐家，自觉带头树立良好家风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02:00Z</dcterms:created>
  <dc:creator>Windows 用户</dc:creator>
  <dc:description/>
  <dc:language>en-US</dc:language>
  <cp:lastModifiedBy>kylin</cp:lastModifiedBy>
  <dcterms:modified xsi:type="dcterms:W3CDTF">2023-06-01T16:1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F3FD3511F49938DFF3374E1917ED8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