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9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华人民共和国国务院组织法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982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2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公布）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</w:t>
      </w:r>
      <w:bookmarkStart w:id="0" w:name="_Hlk104130772"/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中华人民共和国</w:t>
      </w:r>
      <w:bookmarkEnd w:id="0"/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务院组织法》规定，国务院发布的决定、命令和行政法规，向全国人民代表大会或者全国人民代表大会常务委员会提出的议案，任免人员，应由谁签署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总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副总理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秘书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各部部长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国务院组织法》规定，受总理委托，负责某些方面的工作或者专项任务，可以代表国务院进行外事活动的主体是哪项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副总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务委员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秘书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各部部长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国务院组织法》规定，国务院常务会议应由哪些主体组成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总理和副总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务委员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秘书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各部部长和委员会主任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宪法》和《中华人民共和国国务院组织法》，国务院可以行使下列哪些职权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编制和执行国民经济和社会发展计划和国家预算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领导和管理经济工作和城乡建设、生态文明建设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领导和管理教育、科学、文化、卫生、体育和计划生育工作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领导和管理民政、公安、司法行政和监察等工作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务院实行总理负责制。总理领导国务院的工作。副总理、国务委员协助总理工作。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务院全体会议由总理召集，常务会议则由常务副总理主持。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国务院组织法》规定，国务院设立办公厅，由秘书长领导。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国务院组织法》规定，国务院秘书长在总理领导下，负责处理国务院的日常工作。（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1:06:00Z</dcterms:created>
  <dc:creator>wangg</dc:creator>
  <dc:description/>
  <dc:language>en-US</dc:language>
  <cp:lastModifiedBy>kylin</cp:lastModifiedBy>
  <dcterms:modified xsi:type="dcterms:W3CDTF">2023-06-01T15:5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58FB5528B440F83ECBDF478E7ED09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