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法治天津建设规划（</w:t>
      </w:r>
      <w:r>
        <w:rPr>
          <w:rFonts w:eastAsia="楷体" w:cs="Times New Roman" w:ascii="Times New Roman" w:hAnsi="Times New Roman"/>
          <w:bCs/>
          <w:color w:val="000000"/>
          <w:sz w:val="32"/>
          <w:szCs w:val="32"/>
          <w:shd w:fill="FFFFFF" w:val="clear"/>
        </w:rPr>
        <w:t>2021-2025</w:t>
      </w:r>
      <w:r>
        <w:rPr>
          <w:rFonts w:ascii="Times New Roman" w:hAnsi="Times New Roman" w:cs="Times New Roman" w:eastAsia="楷体"/>
          <w:bCs/>
          <w:color w:val="000000"/>
          <w:sz w:val="32"/>
          <w:szCs w:val="32"/>
          <w:shd w:fill="FFFFFF" w:val="clear"/>
        </w:rPr>
        <w:t>年）（节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通过实施学习宣传习近平法治思想、高质量立法、法治政府建设、司法公信力建设、法治化营商环境建设、领导干部法治能力建设、市民法治素养提升、法治人才队伍建设、法治保障体系建设、党内法规制度建设“十大工程”，实现地方立法质量和效率、政府治理法治化、公正司法能力、领导干部队伍法治能力、市民整体法治素养、法治化营商环境、社会治理法治化、公共法律服务体系建设“八个走在前列”，让法治成为天津的城市核心竞争力。</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党领导全面依法治市体制机制更加健全，地方立法更加完善，职责明确、依法行政的政府治理体系日益健全，相互配合、相互制约的司法权运行机制更加科学有效，社会公平正义更加彰显，法治社会建设取得重要进展，党内法规体系更加完善，法治建设先行区建设取得明显成效。</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到</w:t>
      </w:r>
      <w:r>
        <w:rPr>
          <w:rFonts w:eastAsia="仿宋_GB2312" w:cs="Times New Roman" w:ascii="Times New Roman" w:hAnsi="Times New Roman"/>
          <w:color w:val="000000"/>
          <w:sz w:val="32"/>
          <w:szCs w:val="32"/>
        </w:rPr>
        <w:t>2035</w:t>
      </w:r>
      <w:r>
        <w:rPr>
          <w:rFonts w:ascii="Times New Roman" w:hAnsi="Times New Roman" w:cs="Times New Roman" w:eastAsia="仿宋_GB2312"/>
          <w:color w:val="000000"/>
          <w:sz w:val="32"/>
          <w:szCs w:val="32"/>
        </w:rPr>
        <w:t>年，全面建成法治建设先行区，人民平等参与、平等发展权利得到充分保障，城市治理体系和治理能力现代化基本实现。</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深化行政执法体制改革。继续探索跨领域跨部门综合执法，全面深化街道（乡镇）“一支队伍管执法”改革。推动执法重心向区、街道（乡镇）下移，加大执法人员、经费、资源、装备等向基层倾斜力度。</w:t>
      </w:r>
    </w:p>
    <w:p>
      <w:pPr>
        <w:pStyle w:val="Normal"/>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坚持严格规范公正文明执法。加大食品药品、公共卫生、生态环境、安全生产、劳动保障、野生动物保护等重点领域执法力度，加强日常执法监督，开展执法专项整治。推进统一的行政执法人员资格和证件管理、行政执法文书基本标准，推广应用市行政执法监督平台。</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全面落实行政执法责任制和责任追究制度，加大对执法不作为、乱作为、选择性执法、运动式执法、“一刀切”执法、逐利执法等行为的追责力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树立新时代司法理念。坚持和加强党对司法工作的绝对领导，注重符合国情和遵循司法规律相结合，将社会主义核心价值观融入司法办案全过程，实现政治效果、法律效果、社会效果有机统一。</w:t>
      </w:r>
    </w:p>
    <w:p>
      <w:pPr>
        <w:pStyle w:val="Normal"/>
        <w:spacing w:lineRule="exact" w:line="560"/>
        <w:ind w:firstLine="646"/>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加强法治化营商环境建设，全力打造一流营商环境。严格执行市场准入负面清单制度，破除隐形准入壁垒，普遍落实“非禁即入”。持续推进“放管服”改革，清理修订不符合优化营商环境要求的法规规章及行政规范性文件。</w:t>
      </w:r>
    </w:p>
    <w:p>
      <w:pPr>
        <w:pStyle w:val="Footer"/>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加强政务诚信建设。各级政府及有关部门要严格兑现依法作出的政策承诺，认真履行与投资主体依法签订的各类合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加强领导干部法治能力建设，发挥关键少数示范引领作用。各区各部门各单位和全市广大党员干部群众必须遵守宪法和法律，维护宪法尊严，保证宪法实施。坚持宪法法律至上，维护国家法制统一、尊严、权威，一切法规规章、规范性文件都不得同宪法相抵触，坚决纠正违宪违法行为。全面落实宪法宣誓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推动党政主要负责人履行推进法治建设第一责任人职责。各级党政主要负责人要认真贯彻落实党中央关于法治建设的重大决策部署，带头尊法学法守法用法，定期召开专题会议听取法治建设情况汇报，研究部署法治建设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加强领导干部法治教育。引导各级领导干部自觉运用法治思维和法治方式深化改革、推动发展、化解矛盾、维护稳定、应对风险，建立领导干部应知应会法律法规清单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积极引导人民群众依法维权和化解矛盾纠纷。创新发展新时代“枫桥经验”，充分发挥人民调解的第一道防线作用，完善人民调解组织网络，实现街道（乡镇）、社区（村）调解组织设置、人民调解员配备全覆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建立健全立法、执法、司法部门干部和人才常态化交流机制，加大法治专门队伍与其他部门具备条件的干部和人才交流力度，推动政法部门优秀年轻干部到基层一线和艰苦岗位培养锻炼。</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3</w:t>
      </w:r>
      <w:r>
        <w:rPr>
          <w:rFonts w:ascii="Times New Roman" w:hAnsi="Times New Roman" w:cs="Times New Roman" w:eastAsia="仿宋_GB2312"/>
          <w:bCs/>
          <w:color w:val="000000"/>
          <w:sz w:val="32"/>
          <w:szCs w:val="32"/>
          <w:shd w:fill="FFFFFF" w:val="clear"/>
        </w:rPr>
        <w:t>）充分运用大数据、云计算、人工智能等现代科技手段，全面建设“智慧法治”，优化整合法治领域各类信息、数据、网络平台，推进法治天津建设数据化、网络化、智能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坚持以公开为常态、不公开为例外，全面推进立法公开、执法公开、司法公开，逐步扩大公开范围，提升公开服务水平，主动接受社会监督</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rPr>
        <w:t>党委政法委健全完善政治督察、综治督导、执法监督、纪律作风督查巡查等制度机制。</w:t>
      </w:r>
    </w:p>
    <w:p>
      <w:pPr>
        <w:pStyle w:val="Normal"/>
        <w:spacing w:lineRule="exact" w:line="560"/>
        <w:ind w:firstLine="640"/>
        <w:rPr>
          <w:rFonts w:ascii="Times New Roman" w:hAnsi="Times New Roman" w:cs="Times New Roman"/>
          <w:color w:val="000000"/>
          <w:sz w:val="32"/>
          <w:szCs w:val="32"/>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color w:val="000000"/>
          <w:sz w:val="32"/>
          <w:szCs w:val="32"/>
        </w:rPr>
        <w:t>加强党对全面依法治市的统一领导、统一部署、统筹协调。坚持党领导立法、保证执法、支持司法、带头守法，加强市委领导依法治市工作制度建设。各级党委要将法治建设纳入地区发展总体规划和年度工作计划，与经济社会发展同部署、同推进、同督促、同考核、同奖惩。</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26:00Z</dcterms:created>
  <dc:creator>锅巴郭</dc:creator>
  <dc:description/>
  <dc:language>en-US</dc:language>
  <cp:lastModifiedBy>kylin</cp:lastModifiedBy>
  <dcterms:modified xsi:type="dcterms:W3CDTF">2023-06-01T15:13: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4C6255C1142EC94638B2834907B5D</vt:lpwstr>
  </property>
  <property fmtid="{D5CDD505-2E9C-101B-9397-08002B2CF9AE}" pid="3" name="KSOProductBuildVer">
    <vt:lpwstr>2052-11.8.2.10587</vt:lpwstr>
  </property>
  <property fmtid="{D5CDD505-2E9C-101B-9397-08002B2CF9AE}" pid="4" name="commondata">
    <vt:lpwstr>commondata</vt:lpwstr>
  </property>
</Properties>
</file>