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_GB2312;楷体" w:cs="Times New Roman"/>
          <w:bCs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5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中国共产党纪律处分条例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18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8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18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国共产党纪律处分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的纪律处分工作应当坚持实事求是。对党组织和党员违犯党纪的行为，应当以（）为依据，以党章、其他党内法规和国家法律法规为准绳，准确认定违纪性质，区别不同情况，恰当予以处理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法律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制度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事实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宪法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纪律处分条例》规定，党组织在纪律审查中发现党员严重违纪涉嫌违法犯罪的，原则上先做出（）决定，并按照规定给予政务处分后，再移送有关国家机关依法处理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纪处分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组织处理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行政处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政纪处分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纪律处分条例》规定，在进行违纪行为有关责任人员的区分时，“不履行或者不正确履行自己的职责，对造成的损失或者后果起决定性作用的党员或者党员领导干部”属于哪类情形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主要领导责任者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次要领导责任者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重要领导责任者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直接责任者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纪律处分条例》规定，在进行违纪行为有关责任人员的区分时，“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对直接主管的工作不履行或者不正确履行职责，对造成的损失或者后果负直接领导责任的党员领导干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”属于哪类情形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主要领导责任者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次要领导责任者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重要领导责任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直接责任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国共产党纪律处分条例》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以下哪些属于党的纪律处分应当坚持的原则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党要管党、全面从严治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纪面前一律平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民主集中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惩前毖后、治病救人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纪律处分条例》规定，对党员进行纪律处分时，有哪些情形可以从轻或者减轻处分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主动交代本人应当受到党纪处分的问题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检举同案人或者其他人应当受到党纪处分或者法律追究的问题，经查证属实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主动上交违纪所得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达成攻守同盟，拒不接受组织调查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纪律处分条例》规定，对党员进行纪律处分时，有哪些情形应当从重或者加重处分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强迫、唆使他人违纪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拒不上交或者退赔违纪所得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违纪受处分后又因故意违纪应当受到党纪处分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违纪受到党纪处分后，又被发现其受处分前的违纪行为应当受到党纪处分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纪律处分条例》规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对于违纪行为所获得的经济利益，应当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如何处理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?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收缴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责令退赔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罚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充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纪律处分条例》规定，对于违纪行为所获得的职务、职称、学历、学位、奖励、资格等其他利益，应当由承办案件的纪检机关或者由其上级纪检机关建议有关组织、部门、单位按照规定予以纠正。（）</w:t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04:00Z</dcterms:created>
  <dc:creator>kylin</dc:creator>
  <dc:description/>
  <dc:language>en-US</dc:language>
  <cp:lastModifiedBy>kylin</cp:lastModifiedBy>
  <dcterms:modified xsi:type="dcterms:W3CDTF">2023-06-01T16:1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C5FC005E44B16979F110265482B81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