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bCs/>
          <w:color w:val="000000"/>
          <w:sz w:val="32"/>
          <w:szCs w:val="32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2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6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中华人民共和国国家情报法（节选）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年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</w:rPr>
        <w:t>27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</w:rPr>
        <w:t>日修正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）国家情报工作的原则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第四条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国家情报工作坚持公开工作与秘密工作相结合、专门工作与群众路线相结合、分工负责与协作配合相结合的原则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）国家情报工作的措施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第十五条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国家情报工作机构根据工作需要，按照国家有关规定，经过严格的批准手续，可以采取技术侦察措施和身份保护措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第十七条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国家情报工作机构工作人员因执行紧急任务需要，经出示相应证件，可以享受通行便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国家情报工作机构工作人员根据工作需要，按照国家有关规定，可以优先使用或者依法征用有关机关、组织和个人的交通工具、通信工具、场地和建筑物，必要时，可以设置相关工作场所和设备、设施，任务完成后应当及时归还或者恢复原状，并依照规定支付相应费用；造成损失的，应当补偿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第十九条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国家情报工作机构及其工作人员应当严格依法办事，不得超越职权、滥用职权，不得侵犯公民和组织的合法权益，不得利用职务便利为自己或者他人谋取私利，不得泄露国家秘密、商业秘密和个人信息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）国家情报工作中的法律责任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第二十七条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任何个人和组织对国家情报工作机构及其工作人员超越职权、滥用职权和其他违法违纪行为，有权检举、控告。受理检举、控告的有关机关应当及时查处，并将查处结果告知检举人、控告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对依法检举、控告国家情报工作机构及其工作人员的个人和组织，任何个人和组织不得压制和打击报复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国家情报工作机构应当为个人和组织检举、控告、反映情况提供便利渠道，并为检举人、控告人保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第三十一条</w:t>
      </w:r>
      <w:r>
        <w:rPr>
          <w:rFonts w:ascii="Times New Roman" w:hAnsi="Times New Roman" w:cs="Times New Roman" w:eastAsia="Times New Roman"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国家情报工作机构及其工作人员有超越职权、滥用职权，侵犯公民和组织的合法权益，利用职务便利为自己或者他人谋取私利，泄露国家秘密、商业秘密和个人信息等违法违纪行为的，依法给予处分；构成犯罪的，依法追究刑事责任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13:00Z</dcterms:created>
  <dc:creator>wangg</dc:creator>
  <dc:description/>
  <dc:language>en-US</dc:language>
  <cp:lastModifiedBy>kylin</cp:lastModifiedBy>
  <dcterms:modified xsi:type="dcterms:W3CDTF">2023-06-01T15:2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1209C2DB4450197800F12D8AA982A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