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楷体_GB2312;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_GB2312;楷体" w:cs="Times New Roman" w:ascii="Times New Roman" w:hAnsi="Times New Roman"/>
          <w:bCs/>
          <w:color w:val="000000"/>
          <w:sz w:val="32"/>
          <w:szCs w:val="32"/>
          <w:shd w:fill="FFFFFF" w:val="clear"/>
        </w:rPr>
        <w:t>7</w:t>
      </w:r>
      <w:r>
        <w:rPr>
          <w:rFonts w:eastAsia="楷体_GB2312;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_GB2312;楷体"/>
          <w:bCs/>
          <w:color w:val="000000"/>
          <w:sz w:val="32"/>
          <w:szCs w:val="32"/>
          <w:shd w:fill="FFFFFF" w:val="clear"/>
        </w:rPr>
        <w:t>法治中国建设规划（</w:t>
      </w:r>
      <w:r>
        <w:rPr>
          <w:rFonts w:eastAsia="楷体_GB2312;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0-2025</w:t>
      </w:r>
      <w:r>
        <w:rPr>
          <w:rFonts w:ascii="Times New Roman" w:hAnsi="Times New Roman" w:cs="Times New Roman" w:eastAsia="楷体_GB2312;楷体"/>
          <w:bCs/>
          <w:color w:val="000000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法治中国建设目标，到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年，法治国家、法治政府、法治社会基本建成，中国特色社会主义法治体系基本形成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治理体系和治理能力现代化基本实现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2021  B.2025  C.2035  D.2055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法治中国建设规划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020-202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》要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深化以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为中心的刑事诉讼制度改革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审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司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侦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检察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按照《法治中国建设规划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020-202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）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建设革命化、正规化、专业化、职业化的法治专门队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坚持把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放在首位，加强科学理论武装，深入开展理想信念教育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思想标准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政治标准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文化标准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道德标准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eastAsia="zh-CN"/>
        </w:rPr>
        <w:tab/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推进对法治工作的全面监督，加强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，形成法治监督合力，发挥整体监督效能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机关监督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民主监督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群众监督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舆论监督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法治中国建设要求，要坚持严格规范公正文明执法，全面推行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制度、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制度、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制度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行政执法公示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执法全过程记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大执法决定法制审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行政联席会议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按照《法治中国建设规划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020-202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）》，建设法治中国，必须加强和改进立法工作，深入推进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，不断提高立法质量和效率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科学立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民主立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依法立法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全民立法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建设法治中国，必须高度重视宪法在治国理政中的重要地位和作用，坚持依宪治国、依宪执政，把全面贯彻实施宪法作为首要任务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深入贯彻习近平强军思想，坚持党对人民军队绝对领导，全面深入贯彻军委集体负责制。（）</w:t>
      </w:r>
    </w:p>
    <w:p>
      <w:pPr>
        <w:pStyle w:val="Foote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在全社会深入开展尊崇宪法、学习宪法、遵守宪法、维护宪法、运用宪法的宪法学习宣传教育活动，普及宪法知识，弘扬宪法精神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）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0:21:00Z</dcterms:created>
  <dc:creator>锅巴郭</dc:creator>
  <dc:description/>
  <dc:language>en-US</dc:language>
  <cp:lastModifiedBy>kylin</cp:lastModifiedBy>
  <dcterms:modified xsi:type="dcterms:W3CDTF">2023-06-01T15:5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9AF3AFD6447FF92366B602E0B954B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