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640" w:hanging="0"/>
        <w:rPr>
          <w:rFonts w:ascii="Times New Roman" w:hAnsi="Times New Roman" w:eastAsia="黑体" w:cs="Times New Roman"/>
          <w:bCs/>
          <w:color w:val="000000"/>
          <w:sz w:val="32"/>
          <w:szCs w:val="32"/>
          <w:shd w:fill="FFFFFF" w:val="clear"/>
        </w:rPr>
      </w:pPr>
      <w:r>
        <w:rPr>
          <w:rFonts w:ascii="Times New Roman" w:hAnsi="Times New Roman" w:cs="Times New Roman" w:eastAsia="黑体"/>
          <w:bCs/>
          <w:color w:val="000000"/>
          <w:sz w:val="32"/>
          <w:szCs w:val="32"/>
          <w:shd w:fill="FFFFFF" w:val="clear"/>
        </w:rPr>
        <w:t>八、</w:t>
      </w:r>
      <w:r>
        <w:rPr>
          <w:rFonts w:ascii="Times New Roman" w:hAnsi="Times New Roman" w:cs="Times New Roman" w:eastAsia="黑体"/>
          <w:bCs/>
          <w:color w:val="000000"/>
          <w:sz w:val="32"/>
          <w:szCs w:val="32"/>
          <w:shd w:fill="FFFFFF" w:val="clear"/>
        </w:rPr>
        <w:t>人事管理制度</w:t>
      </w:r>
    </w:p>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30</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公务员法（</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9</w:t>
      </w:r>
      <w:r>
        <w:rPr>
          <w:rFonts w:ascii="Times New Roman" w:hAnsi="Times New Roman" w:cs="Times New Roman" w:eastAsia="楷体"/>
          <w:bCs/>
          <w:color w:val="000000"/>
          <w:sz w:val="32"/>
          <w:szCs w:val="32"/>
          <w:shd w:fill="FFFFFF" w:val="clear"/>
        </w:rPr>
        <w:t>日修订）</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ind w:firstLine="64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中华人民共和国公务员法》的规定，对公务员涉嫌职务违法和职务犯罪的，应当依法移送哪个机关处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公安机关</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检察机关</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监察机关</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审判机关</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中华人民共和国公务员法》的规定，以下哪一情形公务员需要任职回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李某任基层人民法院院长，其同学张某任该法院民事审判庭庭长</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胡某任某正司长，其老乡金某任本司副处长</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许某任某省文化和旅游厅厅长，其妻子王某在本厅从事财务工作</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陈某任</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省税务局局长，其儿子陈小某在</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省税务局从事人事工作</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中华人民共和国公务员法》的规定，以下哪些关于公务员的说法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干部队伍的重要组成部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社会主义事业的中坚力量</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人民的公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拥有权势的铁饭碗</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中华人民共和国公务员法》的规定，公务员下列哪些行为构成违纪违法？（）</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组织或者参加非法组织，组织或者参加罢工</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不担当，不作为，玩忽职守，贻误工作</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参与或者支持色情、吸毒、赌博、迷信等活动</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旷工或者因公外出、请假期满无正当理由逾期不归</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根据《中华人民共和国公务员法》的规定，哪些属于公务员应当履行的义务？（）</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保守国家秘密和工作秘密</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bCs/>
          <w:color w:val="000000"/>
          <w:sz w:val="32"/>
          <w:szCs w:val="32"/>
          <w:shd w:fill="FFFFFF" w:val="clear"/>
        </w:rPr>
        <w:t>模范遵守社会公德、家庭美德</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bCs/>
          <w:color w:val="000000"/>
          <w:sz w:val="32"/>
          <w:szCs w:val="32"/>
          <w:shd w:fill="FFFFFF" w:val="clear"/>
        </w:rPr>
        <w:t>模范遵守、自觉维护宪法和法律</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清正廉洁，公道正派</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根据《中华人民共和国公务员法》的规定，下列哪些人员不得被录用为公务员？（）</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因犯罪受过刑事处罚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被开除中国共产党党籍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被开除公职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被依法列为失信联合惩戒对象的</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根据《中华人民共和国公务员法》的规定，</w:t>
      </w:r>
      <w:r>
        <w:rPr>
          <w:rFonts w:ascii="Times New Roman" w:hAnsi="Times New Roman" w:cs="Times New Roman" w:eastAsia="仿宋_GB2312"/>
          <w:color w:val="000000"/>
          <w:sz w:val="32"/>
          <w:szCs w:val="32"/>
        </w:rPr>
        <w:t>以下哪些情形下，公务员不得辞去公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未满国家规定的最低服务年限</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在涉及国家秘密等特殊职位任职或者离开上述职位不满国家规定的脱密期限</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重要公务尚未处理完毕，且须由本人继续处理</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正在接受审计、纪律审查、监察调查，或者涉嫌犯罪，司法程序尚未终结</w:t>
      </w:r>
    </w:p>
    <w:p>
      <w:pPr>
        <w:pStyle w:val="Normal"/>
        <w:snapToGrid w:val="false"/>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根据《中华人民共和国公务员法》的规定，公务员的专项考核以平时考核和定期考核为基础。（</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根据《中华人民共和国公务员法》的规定，公务员因违法违纪受到监察机关政务处分决定的，公务员所在机关可以再次给予处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张某系上海市某区人民法院原民事审判庭第二庭庭长，其辞去公职后可以该区辖区的某律师事务所律师身份代理民事诉讼案件。（</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根据《中华人民共和国公务员法》的规定，公务员</w:t>
      </w:r>
      <w:r>
        <w:rPr>
          <w:rFonts w:ascii="Times New Roman" w:hAnsi="Times New Roman" w:cs="Times New Roman" w:eastAsia="仿宋_GB2312"/>
          <w:bCs/>
          <w:color w:val="000000"/>
          <w:sz w:val="32"/>
          <w:szCs w:val="32"/>
          <w:shd w:fill="FFFFFF" w:val="clear"/>
        </w:rPr>
        <w:t>旷工或者因公外出、请假期满无正当理由逾期不归连续超过十五天，或者一年内累计超过三十天的，予以辞退。（</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16:00Z</dcterms:created>
  <dc:creator>Administrator</dc:creator>
  <dc:description/>
  <dc:language>en-US</dc:language>
  <cp:lastModifiedBy>kylin</cp:lastModifiedBy>
  <dcterms:modified xsi:type="dcterms:W3CDTF">2023-06-01T16:0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E03CA94614F01AA761DA93E011FE0</vt:lpwstr>
  </property>
  <property fmtid="{D5CDD505-2E9C-101B-9397-08002B2CF9AE}" pid="3" name="KSOProductBuildVer">
    <vt:lpwstr>2052-11.8.2.10587</vt:lpwstr>
  </property>
  <property fmtid="{D5CDD505-2E9C-101B-9397-08002B2CF9AE}" pid="4" name="commondata">
    <vt:lpwstr>commondata</vt:lpwstr>
  </property>
</Properties>
</file>