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rPr>
          <w:rFonts w:ascii="Times New Roman" w:hAnsi="Times New Roman" w:eastAsia="楷体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1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2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.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  <w:shd w:fill="FFFFFF" w:val="clear"/>
        </w:rPr>
        <w:t>天津市法治政府建设实施纲要（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2021-2025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  <w:shd w:fill="FFFFFF" w:val="clear"/>
        </w:rPr>
        <w:t>年）</w:t>
      </w:r>
    </w:p>
    <w:p>
      <w:pPr>
        <w:pStyle w:val="Normal"/>
        <w:snapToGrid w:val="false"/>
        <w:spacing w:lineRule="exact" w:line="560"/>
        <w:ind w:firstLine="642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单选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按照《天津市法治政府建设实施纲要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021-202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年）》的要求，要紧紧围绕（）目标，坚持党的全面领导，坚持以人民为中心，坚持法治天津、法治政府、法治社会一体建设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法治建设先行区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法治建设示范区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法治建设模范区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法治建设试验区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按照《天津市法治政府建设实施纲要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021-202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年）》的要求，到（）年天津市将全面建成法治建设先行区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二○二五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二○三五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二○四五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二○五五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按照《天津市法治政府建设实施纲要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021-202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年）》的要求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除依法不得公开的重大行政决策事项外，原则上每年（）前向社会公布年度重大行政决策事项目录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3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3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3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3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日</w:t>
      </w:r>
    </w:p>
    <w:p>
      <w:pPr>
        <w:pStyle w:val="Normal"/>
        <w:snapToGrid w:val="false"/>
        <w:spacing w:lineRule="exact" w:line="560"/>
        <w:ind w:firstLine="642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多选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按照《天津市法治政府建设实施纲要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021-202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年）》要求，要坚持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），完善政府立法调研和协商工作机制，注重政府立法与人大立法的衔接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科学立法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民主立法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依法立法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地方立法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按照《天津市法治政府建设实施纲要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021-202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年）》要求，要拓展轻微违法行为免罚清单涉及领域和范围，不断完善相关领域免罚清单，加强日常行政执法监管力度，解决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）等执法问题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u w:val="single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选择性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逐利性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运动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一刀切”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按照《天津市法治政府建设实施纲要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021-202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年）》要求，要建立健全社会矛盾纠纷排查预警机制，聚焦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）开展排查，加强分析研判和预警。</w:t>
      </w:r>
    </w:p>
    <w:p>
      <w:pPr>
        <w:pStyle w:val="Normal"/>
        <w:tabs>
          <w:tab w:val="clear" w:pos="420"/>
          <w:tab w:val="left" w:pos="312" w:leader="none"/>
        </w:tabs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重点人群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重点地区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重点行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重点时段</w:t>
      </w:r>
    </w:p>
    <w:p>
      <w:pPr>
        <w:pStyle w:val="Normal"/>
        <w:snapToGrid w:val="false"/>
        <w:spacing w:lineRule="exact" w:line="560"/>
        <w:ind w:firstLine="642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判断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u w:val="single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按照《天津市法治政府建设实施纲要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021-202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年）》要求，要推广天津市行政执法监督平台应用，全面落实行政执法责任制，对照政府部门权责清单确定并公开执法职权和执法责任。（）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u w:val="single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突发事件处置只是应急管理部门的职责。（）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按照《天津市法治政府建设实施纲要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021-202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年）》要求，要坚持立法为民、立法惠民，增强制度措施的科学性、针对性和可操作性，探索“小切口”立法解决实际问题。（）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1:35:00Z</dcterms:created>
  <dc:creator>锅巴郭</dc:creator>
  <dc:description/>
  <dc:language>en-US</dc:language>
  <cp:lastModifiedBy>kylin</cp:lastModifiedBy>
  <dcterms:modified xsi:type="dcterms:W3CDTF">2023-06-01T15:57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F42B21A5584D2E8F9E0E5D76F4D9D8</vt:lpwstr>
  </property>
  <property fmtid="{D5CDD505-2E9C-101B-9397-08002B2CF9AE}" pid="3" name="KSOProductBuildVer">
    <vt:lpwstr>2052-11.8.2.10587</vt:lpwstr>
  </property>
  <property fmtid="{D5CDD505-2E9C-101B-9397-08002B2CF9AE}" pid="4" name="commondata">
    <vt:lpwstr>commondata</vt:lpwstr>
  </property>
</Properties>
</file>