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天津市法治政府建设实施纲要（</w:t>
      </w:r>
      <w:r>
        <w:rPr>
          <w:rFonts w:eastAsia="楷体" w:cs="Times New Roman" w:ascii="Times New Roman" w:hAnsi="Times New Roman"/>
          <w:bCs/>
          <w:color w:val="000000"/>
          <w:sz w:val="32"/>
          <w:szCs w:val="32"/>
          <w:shd w:fill="FFFFFF" w:val="clear"/>
        </w:rPr>
        <w:t>2021-2025</w:t>
      </w:r>
      <w:r>
        <w:rPr>
          <w:rFonts w:ascii="Times New Roman" w:hAnsi="Times New Roman" w:cs="Times New Roman" w:eastAsia="楷体"/>
          <w:bCs/>
          <w:color w:val="000000"/>
          <w:sz w:val="32"/>
          <w:szCs w:val="32"/>
          <w:shd w:fill="FFFFFF" w:val="clear"/>
        </w:rPr>
        <w:t>年）（节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紧紧围绕法治建设先行区目标，坚持党的全面领导，坚持以人民为中心，坚持法治天津、法治政府、法治社会一体建设，强化问题导向、目标导向、效果导向，着力先行先试、改革创新，切实服务大局、统筹推进，加快构建职责明确、依法行政的政府治理体系，全面建设职能科学、权责法定、执法严明、公开公正、智能高效、廉洁诚信、人民满意的法治政府，为全面建设社会主义现代化大都市提供有力法治保障。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政府行为全面纳入法治轨道，职责明确、依法行政的政府治理体系日益健全，行政执法体制机制基本完善，行政执法质量和效能大幅提升，突发事件应对能力显著增强，法治政府建设对法治天津、法治社会建设形成有力引领、带动并实现率先突破，为到</w:t>
      </w:r>
      <w:r>
        <w:rPr>
          <w:rFonts w:eastAsia="仿宋_GB2312" w:cs="Times New Roman" w:ascii="Times New Roman" w:hAnsi="Times New Roman"/>
          <w:color w:val="000000"/>
          <w:sz w:val="32"/>
          <w:szCs w:val="32"/>
        </w:rPr>
        <w:t>2035</w:t>
      </w:r>
      <w:r>
        <w:rPr>
          <w:rFonts w:ascii="Times New Roman" w:hAnsi="Times New Roman" w:cs="Times New Roman" w:eastAsia="仿宋_GB2312"/>
          <w:color w:val="000000"/>
          <w:sz w:val="32"/>
          <w:szCs w:val="32"/>
        </w:rPr>
        <w:t>年全面建成法治建设先行区奠定坚实基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优化政府行政职能。完善经济调节、市场监管、社会管理、公共服务、生态环境保护等职能，进一步厘清政府和市场、政府和社会关系。强化制定实施发展战略、规划、政策、标准等职能，更加注重运用法律和制度遏制不当干预微观经济活动的行为。</w:t>
      </w:r>
    </w:p>
    <w:p>
      <w:pPr>
        <w:pStyle w:val="Normal"/>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全力打造一流营商环境。</w:t>
      </w:r>
      <w:r>
        <w:rPr>
          <w:rFonts w:ascii="Times New Roman" w:hAnsi="Times New Roman" w:cs="Times New Roman" w:eastAsia="仿宋_GB2312"/>
          <w:color w:val="000000"/>
          <w:sz w:val="32"/>
          <w:szCs w:val="32"/>
        </w:rPr>
        <w:t>全面清理目录、备案、认定、认证等事项，持续整治变相设置行政许可行为，公布本市行政许可事项清单。按照直接取消审批、审批改为备案、实行告知承诺、优化审批服务四种方式分类推进“证照分离”改革。推进有条件的区深化“一企一证”改革，探索实现“一证准营”。探索市场监管业务系统与符合条件的共享经济综合服务平台对接，实现“秒批”电子营业执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着力加强公正监管。加快构建权责明确、公平公正、公开透明、简约高效的事中事后监管体系。完善全市统一的“双随机、一公开”监管信息化平台，实现“一次多查、一次彻查”和部门联合抽查常态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大力优化政务服务。加强服务型政府建设，推进政务服务标准化、智能化、便利化。实行政务服务“马上办、网上办、就近办、一次办、自助办”。完善首问负责、一次告知制度，推行“一窗”分类综合受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打造公正透明的法治环境。持续清理不符合优化营商环境要求的地方性法规和政府规章以及行政规范性文件。依法平等保护各种所有制市场主体产权和自主经营权，切实防止滥用行政权力排除、限制竞争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健全完善依法行政制度体系。</w:t>
      </w:r>
      <w:r>
        <w:rPr>
          <w:rFonts w:ascii="Times New Roman" w:hAnsi="Times New Roman" w:cs="Times New Roman" w:eastAsia="仿宋_GB2312"/>
          <w:bCs/>
          <w:color w:val="000000"/>
          <w:sz w:val="32"/>
          <w:szCs w:val="32"/>
          <w:shd w:fill="FFFFFF" w:val="clear"/>
        </w:rPr>
        <w:t>加强重点领域和新兴领域立法。坚持立法为民、立法惠民，增强制度措施的科学性、针对性和可操作性，探索“小切口”立法解决实际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加强行政规范性文件监督管理。加强行政规范性文件起草、审核、决定、公布、备案、清理的监督管理。完善行政规范性文件制定协调机制，对涉及多部门职责或相关事项的内容，充分沟通协商并达成一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提升依法决策意识和能力水平。着力提高行政机关负责人运用法治思维和法治方式深化改革、推动发展、化解矛盾、维护稳定、应对风险的能力水平，确保决策权限合法、程序合法、内容合法，切实防止违法决策、不当决策、拖延决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落实重大行政决策程序。贯彻落实国家和本市重大行政决策程序相关规定，严格遵守决策启动、公众参与、专家论证、风险评估、合法性审查、集体讨论决定和决策公布等法定程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依法及时公开重大行政决策事项决策目录、决策依据、决策结果等信息。除依法不得公开的重大行政决策事项外，原则上每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日前向社会公布年度重大行政决策事项目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加大重点领域执法力度。加大食品药品、公共卫生、自然资源、生态环境、安全生产、劳动保障、城市管理、交通运输、金融服务、教育培训、知识产权、野生动物保护、公民个人信息保护等重点领域执法力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提升行政执法满意度。推行柔性执法，积极运用说服教育、劝导示范、警示告诫、指导约谈等非强制执法手段引导当事人及时纠正违法行为。</w:t>
      </w:r>
      <w:r>
        <w:rPr>
          <w:rFonts w:ascii="Times New Roman" w:hAnsi="Times New Roman" w:cs="Times New Roman" w:eastAsia="仿宋_GB2312"/>
          <w:bCs/>
          <w:color w:val="000000"/>
          <w:sz w:val="32"/>
          <w:szCs w:val="32"/>
          <w:shd w:fill="FFFFFF" w:val="clear"/>
        </w:rPr>
        <w:t>拓展轻微违法行为免罚清单涉及领域和范围，不断完善相关领域免罚清单</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加强日常行政执法监管力度，解决选择性、逐利性、运动式、“一刀切”执法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4</w:t>
      </w:r>
      <w:r>
        <w:rPr>
          <w:rFonts w:ascii="Times New Roman" w:hAnsi="Times New Roman" w:cs="Times New Roman" w:eastAsia="仿宋_GB2312"/>
          <w:bCs/>
          <w:color w:val="000000"/>
          <w:sz w:val="32"/>
          <w:szCs w:val="32"/>
          <w:shd w:fill="FFFFFF" w:val="clear"/>
        </w:rPr>
        <w:t>）完善突发事件应对组织体系</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健全政府负总责，突发事件应急委员会统一领导和协调，专项应急指挥机构分别组织开展有关突发事件应对工作，部门按照职责分工负责本部门（行业、领域）突发事件应对工作的突发事件应对组织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建立种类齐全、衔接有序、管理规范、面向实战的应急预案体系，提高应急预案管理数字化、信息化水平。实行重大风险源和隐患点位全天候自动化监测，不断提高预警信息实效性和覆盖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6</w:t>
      </w:r>
      <w:r>
        <w:rPr>
          <w:rFonts w:ascii="Times New Roman" w:hAnsi="Times New Roman" w:cs="Times New Roman" w:eastAsia="仿宋_GB2312"/>
          <w:bCs/>
          <w:color w:val="000000"/>
          <w:sz w:val="32"/>
          <w:szCs w:val="32"/>
          <w:shd w:fill="FFFFFF" w:val="clear"/>
        </w:rPr>
        <w:t>）强化矛盾纠纷排查预警。建立健全社会矛盾纠纷排查预警机制，聚焦重点人群、重点地区、重点行业、重点时段开展排查，加强分析研判和预警。</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7</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加强行政调解工作。深入实施《天津市行政调解规定》，及时妥善化解矛盾纠纷。各职能部门要制定行政调解配套工作制度，确定统筹行政调解工作机构，做好行政调解工作人员培训，提升行政调解工作水平。加大消费者权益保护、交通损害赔偿、治安管理、医疗纠纷、环境污染、社会保障、房屋征收、知识产权等领域行政调解工作力度。坚持“三调”联动，推进行政调解与人民调解、司法调解有效衔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推进行政裁决工作。各职能部门要切实履行行政裁决职责，强化业务培训和指导，及时有效化解社会矛盾纠纷。建立健全通过行政裁决快速解决矛盾纠纷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加强和规范行政复议工作。全面深化行政复议体制改革，由市、区两级政府统一行使复议职责，</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年底前基本形成公正权威、统一高效的行政复议工作体制。统一办案流程和标准，全面推进行政复议规范化。落实行政复议执业规范各项举措，全面推进行政复议专业化。部署应用天津市行政复议工作平台，全面推进行政复议信息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加强和规范行政应诉工作。</w:t>
      </w:r>
      <w:r>
        <w:rPr>
          <w:rFonts w:ascii="Times New Roman" w:hAnsi="Times New Roman" w:cs="Times New Roman" w:eastAsia="仿宋_GB2312"/>
          <w:bCs/>
          <w:color w:val="000000"/>
          <w:sz w:val="32"/>
          <w:szCs w:val="32"/>
          <w:shd w:fill="FFFFFF" w:val="clear"/>
        </w:rPr>
        <w:t>各区各部门要履行行政应诉工作法定职责，尊重和维护司法权威，支持法院依法受理和审理行政案件，自觉履行生效裁判，不得以任何形式干涉法院受理行政案件，不得有任何妨碍案件审理的行为，不得以任何理由拒绝或者迟延履行生效裁判。</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监督和制约执法行为。根据国家立法进程修改完善本市行政执法监督制度。</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年底前基本建成市、区、街道（乡镇）三级行政执法协调监督工作体系。推广天津市行政执法监督平台应用。全面落实行政执法责任制，对照政府部门权责清单确定并公开执法职权和执法责任，加大行政执法违法责任追究力度。完善行政执法案卷管理和评查、评议等制度，每年至少组织一次行政执法案卷评查、抽查或者其他形式的检查。加强行政执法投诉处理。大力整治行政执法不作为乱作为、执法不严格不规范不文明不透明等突出问题，围绕中心工作部署开展行政执法监督专项行动。落实行政执法监督人员资格制度，推行行政执法监督员制度，探索社会人士、法律顾问和公职律师参与行政执法监督活动。</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打造一体化政务服务体系。推进智慧政务，建设横向全覆盖、纵向全联通的政务服务智能化平台，构建移动客户端、自助服务端、网厅服务端为主要入口，多种业务办理的“</w:t>
      </w:r>
      <w:r>
        <w:rPr>
          <w:rFonts w:eastAsia="仿宋_GB2312" w:cs="Times New Roman" w:ascii="Times New Roman" w:hAnsi="Times New Roman"/>
          <w:color w:val="000000"/>
          <w:sz w:val="32"/>
          <w:szCs w:val="32"/>
        </w:rPr>
        <w:t>3+N”</w:t>
      </w:r>
      <w:r>
        <w:rPr>
          <w:rFonts w:ascii="Times New Roman" w:hAnsi="Times New Roman" w:cs="Times New Roman" w:eastAsia="仿宋_GB2312"/>
          <w:color w:val="000000"/>
          <w:sz w:val="32"/>
          <w:szCs w:val="32"/>
        </w:rPr>
        <w:t>综合服务体系。加快推进政务服务事项向移动端延伸，优化“津心办”平台功能，依托“津心办”开设政务服务“旗舰店”。</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深入推进“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管。依托国家和本市“互联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监管”系统，开展监管事项关联使用、监管数据共享应用、信用分类结果应用、风险模型共建共用、“双随机、一公开”系统对接、政务服务和社会治理协同联动等试点，实现监管事项全覆盖、监管过程全记录、监管数据可共享。</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4</w:t>
      </w:r>
      <w:r>
        <w:rPr>
          <w:rFonts w:ascii="Times New Roman" w:hAnsi="Times New Roman" w:cs="Times New Roman" w:eastAsia="仿宋_GB2312"/>
          <w:color w:val="000000"/>
          <w:sz w:val="32"/>
          <w:szCs w:val="32"/>
        </w:rPr>
        <w:t>）各级党委要切实履行推进法治建设领导职责，安排听取有关工作汇报，及时研究解决影响法治政府建设重大问题。各级政府要在党委统一领导下，切实履行法治政府建设主体责任，谋划落实好法治政府建设各项任务，主动向党委报告法治政府建设中的重大问题。各级政府及其部门主要负责人要切实履行推进本地区本部门法治政府建设第一责任人职责，将推进法治政府建设作为重要工作定期部署推进、抓实抓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5</w:t>
      </w:r>
      <w:r>
        <w:rPr>
          <w:rFonts w:ascii="Times New Roman" w:hAnsi="Times New Roman" w:cs="Times New Roman" w:eastAsia="仿宋_GB2312"/>
          <w:bCs/>
          <w:color w:val="000000"/>
          <w:sz w:val="32"/>
          <w:szCs w:val="32"/>
          <w:shd w:fill="FFFFFF" w:val="clear"/>
        </w:rPr>
        <w:t>）深入推进法治政府建设示范创建，探索更多可复制、可推广的示范典型。完善全面依法治市考核标准。严格落实法治政府建设年度报告制度，按期向社会公开。</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rPr>
          <w:rFonts w:ascii="Times New Roman" w:hAnsi="Times New Roman" w:cs="Times New Roman"/>
          <w:color w:val="000000"/>
          <w:sz w:val="32"/>
          <w:szCs w:val="32"/>
        </w:rPr>
      </w:pPr>
      <w:r>
        <w:rPr>
          <w:rFonts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35:00Z</dcterms:created>
  <dc:creator>锅巴郭</dc:creator>
  <dc:description/>
  <dc:language>en-US</dc:language>
  <cp:lastModifiedBy>kylin</cp:lastModifiedBy>
  <dcterms:modified xsi:type="dcterms:W3CDTF">2023-06-01T15:14: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7DD202CBF4264A2EE395F2FEB0C0A</vt:lpwstr>
  </property>
  <property fmtid="{D5CDD505-2E9C-101B-9397-08002B2CF9AE}" pid="3" name="KSOProductBuildVer">
    <vt:lpwstr>2052-11.8.2.10587</vt:lpwstr>
  </property>
  <property fmtid="{D5CDD505-2E9C-101B-9397-08002B2CF9AE}" pid="4" name="commondata">
    <vt:lpwstr>commondata</vt:lpwstr>
  </property>
</Properties>
</file>