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楷体_GB2312;楷体" w:hAnsi="楷体_GB2312;楷体" w:eastAsia="楷体_GB2312;楷体" w:cs="方正楷体简体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4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市委宣传部、市司法局关于在全市开展法治宣传教育的第八个五年规划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市委宣传部、市司法局关于在全市开展法治宣传教育的第八个五年规划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到（）年，要形成具有天津特色的重要标志性普法成果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A.2025    B.2035    C.2045    D.2055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市委宣传部、市司法局关于在全市开展法治宣传教育的第八个五年规划，紧紧围绕我市“十四五”时期经济社会发展主题，强化“（）”等普法责任制的制度约束，着力提高普法针对性和实效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谁执法谁普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普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只需市司法行政部门普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只需市委宣传部门普法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市委宣传部、市司法局关于在全市开展法治宣传教育的第八个五年规划，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全力服务国家重大发展战略，加强京津冀法治宣传教育协同发展，主动服务（）疏解和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建设，协同开展专项法治宣传教育和法治实践活动，促进区域普法效能和社会治理水平提升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北京非首都功能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雄安新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京津冀一体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城乡一体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市委宣传部、市司法局关于在全市开展法治宣传教育的第八个五年规划，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适应实施创新驱动发展战略的需要，大力宣传知识产权保护、（）等方面法律法规规章，为打造自主创新的重要源头和原始创新的主要策源地营造法治环境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科技成果转化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智能装备制造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北方国际航运枢纽建设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国家自主创新示范区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市委宣传部、市司法局关于在全市开展法治宣传教育的第八个五年规划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年，公民法治素养显著提升，全社会尊法学法守法用法的自觉性和主动性显著增强。社会治理法治化水平显著提高，多层次多领域依法治理深入推进，全社会办事依法、遇事找法、解决问题用法、化解矛盾靠法的法治环境显著改善，（）的全民普法工作体系更加健全，形成具有天津特色的重要标志性普法成果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制度完备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实施精准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评价科学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责任落实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为体现总体国家安全观，我国将“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4·15”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作为全民国家安全教育日，推动全社会增强国家安全意识和风险防控能力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要把法治素养和依法履职情况纳入考核评价干部重要内容，落实领导班子和领导干部年度考核述法制度。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43:00Z</dcterms:created>
  <dc:creator>锅巴郭</dc:creator>
  <dc:description/>
  <dc:language>en-US</dc:language>
  <cp:lastModifiedBy>kylin</cp:lastModifiedBy>
  <dcterms:modified xsi:type="dcterms:W3CDTF">2023-06-01T15:5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E45191BCA421D8DABF4260D2C1EA9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