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 w:hAnsi="楷体" w:eastAsia="楷体" w:cs="楷体"/>
          <w:color w:val="000000"/>
          <w:sz w:val="32"/>
          <w:szCs w:val="32"/>
          <w:shd w:fill="FFFFFF" w:val="clear"/>
        </w:rPr>
      </w:pPr>
      <w:r>
        <w:rPr>
          <w:rFonts w:eastAsia="楷体" w:cs="Times New Roman" w:ascii="Times New Roman" w:hAnsi="Times New Roman"/>
          <w:color w:val="000000"/>
          <w:sz w:val="32"/>
          <w:szCs w:val="32"/>
          <w:shd w:fill="FFFFFF" w:val="clear"/>
        </w:rPr>
        <w:t>1</w:t>
      </w:r>
      <w:r>
        <w:rPr>
          <w:rFonts w:eastAsia="楷体" w:cs="Times New Roman" w:ascii="Times New Roman" w:hAnsi="Times New Roman"/>
          <w:color w:val="000000"/>
          <w:sz w:val="32"/>
          <w:szCs w:val="32"/>
          <w:shd w:fill="FFFFFF" w:val="clear"/>
        </w:rPr>
        <w:t>8</w:t>
      </w:r>
      <w:r>
        <w:rPr>
          <w:rFonts w:eastAsia="楷体" w:cs="Times New Roman" w:ascii="Times New Roman" w:hAnsi="Times New Roman"/>
          <w:color w:val="000000"/>
          <w:sz w:val="32"/>
          <w:szCs w:val="32"/>
          <w:shd w:fill="FFFFFF" w:val="clear"/>
        </w:rPr>
        <w:t>.</w:t>
      </w:r>
      <w:r>
        <w:rPr>
          <w:rFonts w:ascii="Times New Roman" w:hAnsi="Times New Roman" w:cs="Times New Roman" w:eastAsia="楷体"/>
          <w:color w:val="000000"/>
          <w:sz w:val="32"/>
          <w:szCs w:val="32"/>
          <w:shd w:fill="FFFFFF" w:val="clear"/>
        </w:rPr>
        <w:t>中华人民共和国地方各级人民代表大会和地方各级人民政府组织法（节选）（</w:t>
      </w:r>
      <w:r>
        <w:rPr>
          <w:rFonts w:eastAsia="楷体" w:cs="Times New Roman" w:ascii="Times New Roman" w:hAnsi="Times New Roman"/>
          <w:color w:val="000000"/>
          <w:sz w:val="32"/>
          <w:szCs w:val="32"/>
          <w:shd w:fill="FFFFFF" w:val="clear"/>
        </w:rPr>
        <w:t>2022</w:t>
      </w:r>
      <w:r>
        <w:rPr>
          <w:rFonts w:ascii="Times New Roman" w:hAnsi="Times New Roman" w:cs="Times New Roman" w:eastAsia="楷体"/>
          <w:color w:val="000000"/>
          <w:sz w:val="32"/>
          <w:szCs w:val="32"/>
          <w:shd w:fill="FFFFFF" w:val="clear"/>
        </w:rPr>
        <w:t>年</w:t>
      </w:r>
      <w:r>
        <w:rPr>
          <w:rFonts w:eastAsia="楷体" w:cs="Times New Roman" w:ascii="Times New Roman" w:hAnsi="Times New Roman"/>
          <w:color w:val="000000"/>
          <w:sz w:val="32"/>
          <w:szCs w:val="32"/>
          <w:shd w:fill="FFFFFF" w:val="clear"/>
        </w:rPr>
        <w:t>3</w:t>
      </w:r>
      <w:r>
        <w:rPr>
          <w:rFonts w:ascii="Times New Roman" w:hAnsi="Times New Roman" w:cs="Times New Roman" w:eastAsia="楷体"/>
          <w:color w:val="000000"/>
          <w:sz w:val="32"/>
          <w:szCs w:val="32"/>
          <w:shd w:fill="FFFFFF" w:val="clear"/>
        </w:rPr>
        <w:t>月</w:t>
      </w:r>
      <w:r>
        <w:rPr>
          <w:rFonts w:eastAsia="楷体" w:cs="Times New Roman" w:ascii="Times New Roman" w:hAnsi="Times New Roman"/>
          <w:color w:val="000000"/>
          <w:sz w:val="32"/>
          <w:szCs w:val="32"/>
          <w:shd w:fill="FFFFFF" w:val="clear"/>
        </w:rPr>
        <w:t>11</w:t>
      </w:r>
      <w:r>
        <w:rPr>
          <w:rFonts w:ascii="Times New Roman" w:hAnsi="Times New Roman" w:cs="Times New Roman" w:eastAsia="楷体"/>
          <w:color w:val="000000"/>
          <w:sz w:val="32"/>
          <w:szCs w:val="32"/>
          <w:shd w:fill="FFFFFF" w:val="clear"/>
        </w:rPr>
        <w:t>日修正）</w:t>
      </w:r>
    </w:p>
    <w:p>
      <w:pPr>
        <w:pStyle w:val="Normal"/>
        <w:spacing w:lineRule="exact" w:line="560"/>
        <w:ind w:firstLine="642"/>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工作原则</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条　地方各级人民代表大会是地方国家权力机关。</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县级以上的地方各级人民代表大会常务委员会是本级人民代表大会的常设机关。</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地方各级人民政府是地方各级国家权力机关的执行机关，是地方各级国家行政机关。</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条　地方各级人民代表大会、县级以上的地方各级人民代表大会常务委员会和地方各级人民政府坚持以人民为中心，坚持和发展全过程人民民主，始终同人民保持密切联系，倾听人民的意见和建议，为人民服务，对人民负责，受人民监督。</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条第一款　地方各级人民代表大会、县级以上的地方各级人民代表大会常务委员会和地方各级人民政府实行民主集中制原则。</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十三条　地方各级人民政府应当坚持以人民为中心，全心全意为人民服务，提高行政效能，建设服务型政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十四条　地方各级人民政府应当严格执行廉洁从政各项规定，加强廉政建设，建设廉洁政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十五条　地方各级人民政府应当坚持诚信原则，加强政务诚信建设，建设诚信政府。</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地方人大任免权及常委会组成</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三条　地方各级人民代表大会有权罢免本级人民政府的组成人员。县级以上的地方各级人民代表大会有权罢免本级人民代表大会常务委员会的组成人员和由它选出的监察委员会主任、人民法院院长、人民检察院检察长。罢免人民检察院检察长，须报经上一级人民检察院检察长提请该级人民代表大会常务委员会批准。</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七条第一款　省、自治区、直辖市、自治州、设区的市的人民代表大会常务委员会由本级人民代表大会在代表中选举主任、副主任若干人、秘书长、委员若干人组成。</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七条第二款县、自治县、不设区的市、市辖区的人民代表大会常务委员会由本级人民代表大会在代表中选举主任、副主任若干人和委员若干人组成。</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七条第三款常务委员会的组成人员不得担任国家行政机关、监察机关、审判机关和检察机关的职务；如果担任上述职务，必须向常务委员会辞去常务委员会的职务。</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地方人民代表大会的职权</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一条　县级以上的地方各级人民代表大会行使下列职权：</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在本行政区域内，保证宪法、法律、行政法规和上级人民代表大会及其常务委员会决议的遵守和执行，保证国家计划和国家预算的执行；</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审查和批准本行政区域内的国民经济和社会发展规划纲要、计划和预算及其执行情况的报告，审查监督政府债务，监督本级人民政府对国有资产的管理；</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讨论、决定本行政区域内的政治、经济、教育、科学、文化、卫生、生态环境保护、自然资源、城乡建设、民政、社会保障、民族等工作的重大事项和项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选举本级人民代表大会常务委员会的组成人员；</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选举省长、副省长，自治区主席、副主席，市长、副市长，州长、副州长，县长、副县长，区长、副区长；</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选举本级监察委员会主任、人民法院院长和人民检察院检察长；选出的人民检察院检察长，须报经上一级人民检察院检察长提请该级人民代表大会常务委员会批准；</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选举上一级人民代表大会代表；</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听取和审议本级人民代表大会常务委员会的工作报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听取和审议本级人民政府和人民法院、人民检察院的工作报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改变或者撤销本级人民代表大会常务委员会的不适当的决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一）撤销本级人民政府的不适当的决定和命令；</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二）保护社会主义的全民所有的财产和劳动群众集体所有的财产，保护公民私人所有的合法财产，维护社会秩序，保障公民的人身权利、民主权利和其他权利；</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三）保护各种经济组织的合法权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四）铸牢中华民族共同体意识，促进各民族广泛交往交流交融，保障少数民族的合法权利和利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五）保障宪法和法律赋予妇女的男女平等、同工同酬和婚姻自由等各项权利。</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地方人民代表大会各专门委员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五条　各专门委员会在本级人民代表大会及其常务委员会领导下，开展下列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审议本级人民代表大会主席团或者常务委员会交付的议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向本级人民代表大会主席团或者常务委员会提出属于本级人民代表大会或者常务委员会职权范围内同本委员会有关的议案，组织起草有关议案草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承担本级人民代表大会常务委员会听取和审议专项工作报告、执法检查、专题询问等的具体组织实施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按照本级人民代表大会常务委员会工作安排，听取本级人民政府工作部门和监察委员会、人民法院、人民检察院的专题汇报，提出建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对属于本级人民代表大会及其常务委员会职权范围内同本委员会有关的问题，进行调查研究，提出建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研究办理代表建议、批评和意见，负责有关建议、批评和意见的督促办理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办理本级人民代表大会及其常务委员会交办的其他工作。</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地方人大常委会及其职权</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九条　省、自治区、直辖市的人民代表大会常务委员会在本级人民代表大会闭会期间，根据本行政区域的具体情况和实际需要，在不同宪法、法律、行政法规相抵触的前提下，可以制定和颁布地方性法规，报全国人民代表大会常务委员会和国务院备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设区的市、自治州的人民代表大会常务委员会在本级人民代表大会闭会期间，根据本行政区域的具体情况和实际需要，在不同宪法、法律、行政法规和本省、自治区的地方性法规相抵触的前提下，可以依照法律规定的权限制定地方性法规，报省、自治区的人民代表大会常务委员会批准后施行，并由省、自治区的人民代表大会常务委员会报全国人民代表大会常务委员会和国务院备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省、自治区、直辖市以及设区的市、自治州的人民代表大会常务委员会根据区域协调发展的需要，可以开展协同立法。</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条　县级以上的地方各级人民代表大会常务委员会行使下列职权：</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在本行政区域内，保证宪法、法律、行政法规和上级人民代表大会及其常务委员会决议的遵守和执行；</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领导或者主持本级人民代表大会代表的选举；</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召集本级人民代表大会会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讨论、决定本行政区域内的政治、经济、教育、科学、文化、卫生、生态环境保护、自然资源、城乡建设、民政、社会保障、民族等工作的重大事项和项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根据本级人民政府的建议，审查和批准本行政区域内的国民经济和社会发展规划纲要、计划和本级预算的调整方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监督本行政区域内的国民经济和社会发展规划纲要、计划和预算的执行，审查和批准本级决算，监督审计查出问题整改情况，审查监督政府债务；</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监督本级人民政府、监察委员会、人民法院和人民检察院的工作，听取和审议有关专项工作报告，组织执法检查，开展专题询问等；联系本级人民代表大会代表，受理人民群众对上述机关和国家工作人员的申诉和意见；</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监督本级人民政府对国有资产的管理，听取和审议本级人民政府关于国有资产管理情况的报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听取和审议本级人民政府关于年度环境状况和环境保护目标完成情况的报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听取和审议备案审查工作情况报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一）撤销下一级人民代表大会及其常务委员会的不适当的决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二）撤销本级人民政府的不适当的决定和命令；</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三）在本级人民代表大会闭会期间，决定副省长、自治区副主席、副市长、副州长、副县长、副区长的个别任免；在省长、自治区主席、市长、州长、县长、区长和监察委员会主任、人民法院院长、人民检察院检察长因故不能担任职务的时候，根据主任会议的提名，从本级人民政府、监察委员会、人民法院、人民检察院副职领导人员中决定代理的人选；决定代理检察长，须报上一级人民检察院和人民代表大会常务委员会备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四）根据省长、自治区主席、市长、州长、县长、区长的提名，决定本级人民政府秘书长、厅长、局长、委员会主任、科长的任免，报上一级人民政府备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五）根据监察委员会主任的提名，任免监察委员会副主任、委员；</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六）按照人民法院组织法和人民检察院组织法的规定，任免人民法院副院长、庭长、副庭长、审判委员会委员、审判员，任免人民检察院副检察长、检察委员会委员、检察员，批准任免下一级人民检察院检察长；省、自治区、直辖市的人民代表大会常务委员会根据主任会议的提名，决定在省、自治区内按地区设立的和在直辖市内设立的中级人民法院院长的任免，根据省、自治区、直辖市的人民检察院检察长的提名，决定人民检察院分院检察长的任免；</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七）在本级人民代表大会闭会期间，决定撤销个别副省长、自治区副主席、副市长、副州长、副县长、副区长的职务；决定撤销由它任命的本级人民政府其他组成人员和监察委员会副主任、委员，人民法院副院长、庭长、副庭长、审判委员会委员、审判员，人民检察院副检察长、检察委员会委员、检察员，中级人民法院院长，人民检察院分院检察长的职务；</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八）在本级人民代表大会闭会期间，补选上一级人民代表大会出缺的代表和罢免个别代表。</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常务委员会讨论前款第四项规定的本行政区域内的重大事项和项目，可以作出决定或者决议，也可以将有关意见、建议送有关地方国家机关或者单位研究办理。有关办理情况应当及时向常务委员会报告。</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6</w:t>
      </w:r>
      <w:r>
        <w:rPr>
          <w:rFonts w:ascii="Times New Roman" w:hAnsi="Times New Roman" w:cs="Times New Roman" w:eastAsia="仿宋_GB2312"/>
          <w:b/>
          <w:color w:val="000000"/>
          <w:sz w:val="32"/>
          <w:szCs w:val="32"/>
        </w:rPr>
        <w:t>）地方人民代表大会的会议制度</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九条　地方各级人民代表大会每届任期五年。</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五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地方各级人民代表大会进行选举和通过决议，以全体代表的过半数通过。</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一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常务委员会会议由主任召集并主持，每两个月至少举行一次。遇有特殊需要时，可以临时召集常务委员会会议。主任可以委托副主任主持会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县级以上的地方各级人民政府、监察委员会、人民法院、人民检察院的负责人，列席本级人民代表大会常务委员会会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常务委员会会议有常务委员会全体组成人员过半数出席，始得举行。</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常务委员会的决议，由常务委员会以全体组成人员的过半数通过。</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地方人民政府制定规范性文件</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七十五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县级以上的地方各级人民政府制定涉及个人、组织权利义务的规范性文件，应当依照法定权限和程序，进行评估论证、公开征求意见、合法性审查、集体讨论决定，并予以公布和备案。</w:t>
      </w:r>
    </w:p>
    <w:p>
      <w:pPr>
        <w:pStyle w:val="Normal"/>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0:14:00Z</dcterms:created>
  <dc:creator>wangg</dc:creator>
  <dc:description/>
  <dc:language>en-US</dc:language>
  <cp:lastModifiedBy>kylin</cp:lastModifiedBy>
  <dcterms:modified xsi:type="dcterms:W3CDTF">2023-06-01T15:17: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826E8B4A044DAAAC5671A9862D4E2</vt:lpwstr>
  </property>
  <property fmtid="{D5CDD505-2E9C-101B-9397-08002B2CF9AE}" pid="3" name="KSOProductBuildVer">
    <vt:lpwstr>2052-11.8.2.10587</vt:lpwstr>
  </property>
  <property fmtid="{D5CDD505-2E9C-101B-9397-08002B2CF9AE}" pid="4" name="commondata">
    <vt:lpwstr>commondata</vt:lpwstr>
  </property>
</Properties>
</file>